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3                                                                                                          № 40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дельных  к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классификац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исполнительной власти Большеулуйского района и (или) находящиеся в их ведении казенные учреждения, на 2024 год и плановый период 2025-2026 год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еречень и коды целевых статей расходов районного бюджета на 2024 год и плановый период 2025-2026 годов согласно приложению № 2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Утвердить 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пределения перечня и кодов целевых статей расходов местных бюджетов, финансовое обеспечение которых осуществляется за счет иных межбюджетных трансфертов, имеющих целевое назначение, из районного бюджета, </w:t>
      </w:r>
      <w:r>
        <w:rPr>
          <w:sz w:val="28"/>
          <w:szCs w:val="28"/>
        </w:rPr>
        <w:t xml:space="preserve">на 2024 год и плановый период 2025-2026 годов </w:t>
      </w:r>
      <w:r>
        <w:rPr>
          <w:color w:val="000000"/>
          <w:sz w:val="28"/>
          <w:szCs w:val="28"/>
        </w:rPr>
        <w:t>согласно приложению № 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кодов видов источников финансирования дефицита, главными администраторами которого являются органы исполнительной власти Большеулуйского района, на 2024 год и плановый период 2025-2026 годов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еречень кодов основных мероприятий в рамках реализации национальных и федеральных проектов на 2024 год и плановый период 2025-2026 годов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-экономического управления администрации Большеулуйского района от 28.12.2022 № 45-д «О кодах бюджетной классифик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 Финансово-экономического управления администрации Большеулуйского района от 08.12.2023 № 38- д «Внести изменения в приказ    № 45-д от 28.12.2022 «О кодах бюджетной  классифик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в день, следующий за днем подписания и действует с 01.01.202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   И.О.Веретенникова       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yperlink" Target="consultantplus://offline/ref=0134341CE65C7BED1F970B61E315387A498B43554FAC9306900B687E0E48E583170A7B431DE5DA45D3EDBDAC036D8D96BF06F220797744D028E219BB4234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57:00Z</dcterms:created>
  <dc:creator>Krivenko</dc:creator>
  <dc:description/>
  <cp:keywords/>
  <dc:language>en-US</dc:language>
  <cp:lastModifiedBy>User</cp:lastModifiedBy>
  <cp:lastPrinted>2023-12-22T14:13:00Z</cp:lastPrinted>
  <dcterms:modified xsi:type="dcterms:W3CDTF">2023-12-22T07:13:00Z</dcterms:modified>
  <cp:revision>7</cp:revision>
  <dc:subject/>
  <dc:title> </dc:title>
</cp:coreProperties>
</file>