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9905" cy="58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jc w:val="left"/>
              <w:rPr/>
            </w:pPr>
            <w:r>
              <w:rPr>
                <w:rFonts w:eastAsia="Bookman Old Style"/>
                <w:b w:val="false"/>
                <w:color w:val="000080"/>
                <w:sz w:val="22"/>
                <w:szCs w:val="22"/>
                <w:u w:val="none"/>
              </w:rPr>
              <w:t xml:space="preserve">                                             </w:t>
            </w:r>
            <w:r>
              <w:rPr>
                <w:b w:val="false"/>
                <w:color w:val="000080"/>
                <w:sz w:val="22"/>
                <w:szCs w:val="22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80"/>
                <w:sz w:val="32"/>
                <w:szCs w:val="32"/>
                <w:u w:val="none"/>
              </w:rPr>
            </w:pPr>
            <w:r>
              <w:rPr>
                <w:b w:val="false"/>
                <w:color w:val="000080"/>
                <w:sz w:val="32"/>
                <w:szCs w:val="32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62110 Красноярский край , село Большой Улуй, ул. Революции,11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т/факс 8 (39159) 2-20-09;   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8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b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ИНН/КПП  2409000074 / 240901001; ОКПО 02280239;ОКАТО 04211807001; ОКТМО 04611407101; ОКОГУ 33001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ОКФС 14; ОКОПФ 20904; ОКВЭД 75.11.31; ОГРН 1022401159340</w:t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т 25.12.2023 г.                                                                                        № 42-д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наделении полномоч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ора доходов на 2024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ешения Большеулуйского районного Совета депутатов № 260 от 02.09.2014г. «Об утверждении Положения о Финансово-экономическом управлении администрации Большеулуйского района» и Постановления  администрации Большеулуйского района от 19.12.2023 г. № 249-п «Об утверждении перечня главных администраторов доходов районного бюджет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делить полномочиями администратора доходов Финансово-экономическое управление   администрации Большеулуйского района согласно прилож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  Контроль за исполнением настоящего приказа оставляю за собо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 Настоящий приказ вступает в силу  с 01.01.2024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                                                                          Веретенникова И.О.                                                    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36:00Z</dcterms:created>
  <dc:creator>Krivenko</dc:creator>
  <dc:description/>
  <cp:keywords/>
  <dc:language>en-US</dc:language>
  <cp:lastModifiedBy>User</cp:lastModifiedBy>
  <cp:lastPrinted>2022-01-10T12:26:00Z</cp:lastPrinted>
  <dcterms:modified xsi:type="dcterms:W3CDTF">2023-12-26T04:54:00Z</dcterms:modified>
  <cp:revision>3</cp:revision>
  <dc:subject/>
  <dc:title> </dc:title>
</cp:coreProperties>
</file>