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 приказу ФЭУ администрации Большеулуйского район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25.12.2023 № 42-д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sz w:val="28"/>
          <w:szCs w:val="28"/>
        </w:rPr>
        <w:t xml:space="preserve">администратор доходов бюджета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35"/>
        <w:gridCol w:w="2788"/>
        <w:gridCol w:w="137"/>
        <w:gridCol w:w="9136"/>
      </w:tblGrid>
      <w:tr>
        <w:trPr>
          <w:trHeight w:val="32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               главного администратор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                                  классификации </w:t>
            </w:r>
          </w:p>
        </w:tc>
        <w:tc>
          <w:tcPr>
            <w:tcW w:w="9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бюджетной классификации  </w:t>
            </w:r>
          </w:p>
        </w:tc>
      </w:tr>
      <w:tr>
        <w:trPr>
          <w:trHeight w:val="78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4</w:t>
            </w:r>
          </w:p>
        </w:tc>
        <w:tc>
          <w:tcPr>
            <w:tcW w:w="1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ово-экономическое управление администрации Большеулуйского района </w:t>
            </w:r>
          </w:p>
        </w:tc>
      </w:tr>
      <w:tr>
        <w:trPr>
          <w:trHeight w:val="3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3 02995 05 0000 13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7 01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7 01050 10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7 05050 05 0000 18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8 01510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8 01520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по решениям о взыскании средств</w:t>
            </w:r>
          </w:p>
        </w:tc>
      </w:tr>
      <w:tr>
        <w:trPr>
          <w:trHeight w:val="7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8 02500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бразований края на поддержку мер по обеспечению сбалансированности бюджетов муниципальных образований края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 999 05 2722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</w:tr>
      <w:tr>
        <w:trPr>
          <w:trHeight w:val="64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 999 05 2724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тации бюджетам муниципальных районов  (на частичную компенсацию расходов на повышение оплаты труда отдельным категориям работников бюджетной сферы) 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304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6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497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519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6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265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(выполнение требований федеральных стандартов спортивной подготовки)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56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(на поддержку деятельности муниципальных молодежных центров) </w:t>
            </w:r>
          </w:p>
        </w:tc>
      </w:tr>
      <w:tr>
        <w:trPr>
          <w:trHeight w:val="71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88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(на комплектование книжных фондов библиотек муниципальных образований Красноярского края) 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63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(на приведение зданий и сооружений общеобразовательных организаций в соответствие с требованиями законодательства) 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607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(на реализацию муниципальных программ развития субъектов малого и среднего предпринимательства) 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0289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</w:t>
            </w:r>
          </w:p>
        </w:tc>
      </w:tr>
      <w:tr>
        <w:trPr>
          <w:trHeight w:val="7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0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</w:tr>
      <w:tr>
        <w:trPr>
          <w:trHeight w:val="13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0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</w:tr>
      <w:tr>
        <w:trPr>
          <w:trHeight w:val="1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2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</w:t>
            </w:r>
          </w:p>
        </w:tc>
      </w:tr>
      <w:tr>
        <w:trPr>
          <w:trHeight w:val="12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7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) 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)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1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осуществление государственных полномочий в области архивного дела  (в соответствии с Законом края от 21 декабря 2010 года № 11-5564))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52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)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5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 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6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66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)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7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  реализацию отдельных мер по обеспечению ограничения платы граждан за коммунальные услуги (в соответствии с Законом края от 1 декабря 2014 года № 7-2839))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30 024 05 7587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(на  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)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30 024 05 7588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01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(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)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04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(на 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49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(на  осуществление государственных полномочий по обеспечению отдыха и оздоровления детей (в соответствии с Законом края от 19 апреля 2018 года № 5-1533))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846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)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9 05 0000 150</w:t>
            </w:r>
          </w:p>
        </w:tc>
        <w:tc>
          <w:tcPr>
            <w:tcW w:w="9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(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) </w:t>
            </w:r>
          </w:p>
        </w:tc>
      </w:tr>
      <w:tr>
        <w:trPr>
          <w:trHeight w:val="6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18 05 0000 150</w:t>
            </w:r>
          </w:p>
        </w:tc>
        <w:tc>
          <w:tcPr>
            <w:tcW w:w="91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2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(по составлению (изменению) списков кандидатов в присяжные заседатели федеральных судов общей юрисдикции в Российской Федерации)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1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нных полномочий по организации исполнения бюджета поселения и контроль за исполнением бюджета поселения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2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нных полномочий в области культуры, молодежи и спорта  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3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нных полномочий в области мобилизационной подготовки 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4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нных полномочий по формированию и размещению муниципального заказа на поставку товаров, выполнение работ, оказание услуг   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6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ваемых полномочий по осуществлению внешнего муниципального финансового контроля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7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в части передаваемых полномочий в области физкультуры и школьного спорта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 303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0853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 районов (</w:t>
            </w:r>
            <w:r>
              <w:rPr/>
              <w:t>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5519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(государственная поддержка лучших работников сельских учреждений культуры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412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за обеспечение первичных мер пожарной безопасности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418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на поддержку физкультурно-спортивных клубов по месту жительства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463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555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на реализацию мероприятий по профилактике заболеваний путем организации и проведения акарицидных обработок наиболее посещаемых населением мест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641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 на осуществление расходов, направленных на реализацию мероприятий по поддержке местных инициатив)</w:t>
            </w:r>
          </w:p>
        </w:tc>
      </w:tr>
      <w:tr>
        <w:trPr>
          <w:trHeight w:val="4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745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(за содействие развитию налогового потенциала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 999 05 7749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 065 05 0001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 от бюджета Большеулуйского сельсовета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 02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 00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 000 10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10 00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10 000 10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18 05 010 05 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 01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 010 05 0000 15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4:17:00Z</dcterms:created>
  <dc:creator>Депутаты</dc:creator>
  <dc:description/>
  <cp:keywords/>
  <dc:language>en-US</dc:language>
  <cp:lastModifiedBy>User</cp:lastModifiedBy>
  <cp:lastPrinted>2022-12-28T15:07:00Z</cp:lastPrinted>
  <dcterms:modified xsi:type="dcterms:W3CDTF">2023-12-26T07:49:00Z</dcterms:modified>
  <cp:revision>6</cp:revision>
  <dc:subject/>
  <dc:title>БОЛЬШЕУЛУЙСКИЙ РАЙОННЫЙ СОВЕТ ДЕПУТАТОВ</dc:title>
</cp:coreProperties>
</file>