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Heading8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rPr/>
      </w:pPr>
      <w:r>
        <w:rPr>
          <w:bCs/>
          <w:spacing w:val="-3"/>
          <w:sz w:val="28"/>
          <w:szCs w:val="28"/>
        </w:rPr>
        <w:t xml:space="preserve">                                                                </w:t>
      </w: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rFonts w:cs="Arial" w:ascii="Arial" w:hAnsi="Arial"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25.01.2024                                                                                                                   № 05-д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rPr/>
      </w:pPr>
      <w:r>
        <w:rPr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дополнительн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ода доходов в бюджет муници-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района и  наделении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ми администратор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4 год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дополнительный код доходов бюджетной классификации и наделить полномочиями администратора 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ему коду  доходов: 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99"/>
        <w:gridCol w:w="5453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094 2 02 25  172 05 0000 150</w:t>
            </w:r>
          </w:p>
          <w:p>
            <w:pPr>
              <w:pStyle w:val="Normal"/>
              <w:tabs>
                <w:tab w:val="clear" w:pos="720"/>
                <w:tab w:val="left" w:pos="1397" w:leader="none"/>
              </w:tabs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(обновление материально-технической базы) обору-дованием, средствами обучения и вос-питания общеобразовательных органи-заций, в том числе осуществляющих образовательную деятельность по адаптированным основным общеобразо-вательным программам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4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22:00Z</dcterms:created>
  <dc:creator>scorpdark</dc:creator>
  <dc:description/>
  <dc:language>en-US</dc:language>
  <cp:lastModifiedBy>User</cp:lastModifiedBy>
  <cp:lastPrinted>2022-01-28T11:55:00Z</cp:lastPrinted>
  <dcterms:modified xsi:type="dcterms:W3CDTF">2024-01-25T03:22:00Z</dcterms:modified>
  <cp:revision>2</cp:revision>
  <dc:subject/>
  <dc:title/>
</cp:coreProperties>
</file>