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left"/>
        <w:rPr>
          <w:i/>
          <w:i/>
          <w:sz w:val="22"/>
          <w:szCs w:val="22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26.12.2023 </w:t>
      </w:r>
      <w:r>
        <w:rPr>
          <w:szCs w:val="28"/>
        </w:rPr>
        <w:t xml:space="preserve">                                с. Большой Улуй                                     </w:t>
      </w:r>
      <w:r>
        <w:rPr>
          <w:b/>
          <w:szCs w:val="28"/>
        </w:rPr>
        <w:t>№ 635 - р</w:t>
      </w:r>
      <w:r>
        <w:rPr>
          <w:szCs w:val="28"/>
        </w:rPr>
        <w:t xml:space="preserve">      </w:t>
        <w:tab/>
        <w:tab/>
        <w:tab/>
        <w:tab/>
      </w:r>
    </w:p>
    <w:p>
      <w:pPr>
        <w:pStyle w:val="Normal"/>
        <w:shd w:fill="FFFFFF" w:val="clear"/>
        <w:spacing w:before="280" w:after="28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  <w:t>О наделении полномочиями                        администратора доходов на 2024 год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становления  администрации Большеулуйского района от 19.12.2023 г. № 249-п «Об утверждении перечня главных администраторов доходов районного бюджета»: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 </w:t>
      </w:r>
      <w:r>
        <w:rPr>
          <w:sz w:val="28"/>
          <w:szCs w:val="28"/>
        </w:rPr>
        <w:t xml:space="preserve">Наделить полномочиями администратора доходов </w:t>
      </w:r>
      <w:r>
        <w:rPr>
          <w:spacing w:val="-1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Большеулуйского района Красноярского края по следующим кодам доходов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6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13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13 05 1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13 05 2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2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 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25 05 1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25 05 2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и проценты по соответствующему плате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 1 11 0507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075 05 1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за исключением земельных участков)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313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532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701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1 0904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3 02995 05 0000 1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2 053 05 0000 4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 в части реализации основных средств 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6 013 05 0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7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6 013 05 1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06 025 05 0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4 13 050 05 0000 4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02020 02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07010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07090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31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32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61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6 10081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1 1 17 05 050 05 0000 18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местных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1 2 04 05 020 05 0000 15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аспоряжение вступает в силу со дня подписания и применяется к правоотношениям возникшим с 01.01.2024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      С.А.Любкин</w:t>
      </w:r>
    </w:p>
    <w:p>
      <w:pPr>
        <w:pStyle w:val="ConsPlusTitle"/>
        <w:ind w:left="5290" w:firstLine="10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чальник О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.В.Руба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.О.Веретен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21:00Z</dcterms:created>
  <dc:creator>Shteinberg</dc:creator>
  <dc:description/>
  <cp:keywords/>
  <dc:language>en-US</dc:language>
  <cp:lastModifiedBy>User</cp:lastModifiedBy>
  <cp:lastPrinted>2024-01-15T16:42:00Z</cp:lastPrinted>
  <dcterms:modified xsi:type="dcterms:W3CDTF">2024-01-15T09:43:00Z</dcterms:modified>
  <cp:revision>7</cp:revision>
  <dc:subject/>
  <dc:title> </dc:title>
</cp:coreProperties>
</file>