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460"/>
        <w:gridCol w:w="1572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3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0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О внесении изменений и дополнений </w:t>
            </w:r>
            <w:r>
              <w:rPr>
                <w:bCs/>
              </w:rPr>
              <w:t xml:space="preserve">в Решение Большеулуйского районного Совета депутатов от 21  </w:t>
            </w:r>
            <w:r>
              <w:rPr/>
              <w:t>февраля 2023 года   № 91</w:t>
            </w:r>
            <w:r>
              <w:rPr>
                <w:bCs/>
              </w:rPr>
              <w:t xml:space="preserve"> «О бюджете муниципального района на 2023 год и плановый период  2024 - 2025 годов»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соответствии с Бюджетным кодексом Российской Федерации и со статьей 25 Положения о бюджетном процессе в Большеулуйском районе, утвержденного решением Большеулуйского районного Совета депутатов Красноярского края от 30 сентября 2013 года № 232, руководствуясь  подпунктом 2 пункта 1 статьи 24, статьи 58 и пунктом 1 статьи 29 Устава Большеулуйского района, Большеулуйский районный Совет депут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</w:t>
      </w:r>
      <w:r>
        <w:rPr/>
        <w:t xml:space="preserve"> Внести в Решение Большеулуйского районного Совета депутатов от              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 </w:t>
      </w:r>
      <w:r>
        <w:rPr/>
        <w:t xml:space="preserve">следующие изменения: 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    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Пункт 1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1.</w:t>
        <w:tab/>
        <w:t>Утвердить основные характеристики районного бюджета на 2023 год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) прогнозируемый общий объем доходов районного бюджета в сумме    733346,7 тыс. рублей;</w:t>
      </w:r>
    </w:p>
    <w:p>
      <w:pPr>
        <w:pStyle w:val="TextBodyIndent"/>
        <w:ind w:left="0" w:firstLine="709"/>
        <w:jc w:val="both"/>
        <w:rPr/>
      </w:pPr>
      <w:r>
        <w:rPr/>
        <w:t>2) общий объем расходов районного бюджета в сумме 753483,2 тыс. рублей;</w:t>
      </w:r>
    </w:p>
    <w:p>
      <w:pPr>
        <w:pStyle w:val="TextBodyIndent"/>
        <w:ind w:left="0" w:firstLine="709"/>
        <w:jc w:val="both"/>
        <w:rPr/>
      </w:pPr>
      <w:r>
        <w:rPr/>
        <w:t>3)  дефицит районного бюджета в сумме 20136,5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4) источники внутреннего финансирования дефицита районного бюджета в сумме 20136,5 тыс. рублей,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2.</w:t>
      </w:r>
      <w:r>
        <w:rPr/>
        <w:t xml:space="preserve"> Приложение 1 к Решению Большеулуйского районного Совета депутатов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изложить в следующей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3.</w:t>
      </w:r>
      <w:r>
        <w:rPr/>
        <w:t xml:space="preserve"> Увеличить расходную часть бюджета на сумму 5200,0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3 к Решению Большеулуйского районного Совета депутатов 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>изложить в следующей редакции согласно приложению 3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4 к Решению Большеулуйского районного Совета депутатов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5 к Решению Большеулуйского районного Совета депутатов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5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Решения возложить на комиссию по экономической политике, финансам, развитию производства, сельскому хозяйству, собственности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</w:t>
      </w:r>
      <w:r>
        <w:rPr/>
        <w:t xml:space="preserve">  Решение вступает в силу со дня, следующего за днём его официального опублик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Председатель Большеулуйского районн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.Н. Бондар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Большеулуйского район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Любк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20:00Z</dcterms:created>
  <dc:creator>urs</dc:creator>
  <dc:description/>
  <cp:keywords/>
  <dc:language>en-US</dc:language>
  <cp:lastModifiedBy>Admin</cp:lastModifiedBy>
  <cp:lastPrinted>2022-10-17T15:54:00Z</cp:lastPrinted>
  <dcterms:modified xsi:type="dcterms:W3CDTF">2023-07-20T04:24:00Z</dcterms:modified>
  <cp:revision>4</cp:revision>
  <dc:subject/>
  <dc:title>БОЛЬШЕУЛУЙСКИЙ РАЙОННЫЙ СОВЕТ ДЕПУТАТОВ</dc:title>
</cp:coreProperties>
</file>