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с. Большой Улуй                                     </w:t>
        <w:tab/>
        <w:tab/>
        <w:tab/>
        <w:tab/>
      </w:r>
    </w:p>
    <w:p>
      <w:pPr>
        <w:pStyle w:val="Normal"/>
        <w:shd w:fill="FFFFFF" w:val="clear"/>
        <w:spacing w:before="280" w:after="28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>О наделении полномочиями                        администратора доходов на 2023 год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становления  администрации Большеулуйского района от 15.12.2022г. № 265-п «Об утверждении перечня главных администраторов доходов районного бюджета»: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6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08 03010 01 106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2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2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 1 11 0507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75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313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3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701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904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3 02995 05 0000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2 053 05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 013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 013 05 1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 025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2020 02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7010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7090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3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32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6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8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7 05 050 05 0000 18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местных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1 2 04 05 020 05 0000 1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аспоряжение вступает в силу со дня подписания и применяется к правоотношениям возникшим с 01.01.2023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м.начальника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.В.Руб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21:00Z</dcterms:created>
  <dc:creator>Shteinberg</dc:creator>
  <dc:description/>
  <cp:keywords/>
  <dc:language>en-US</dc:language>
  <cp:lastModifiedBy>User</cp:lastModifiedBy>
  <cp:lastPrinted>2022-12-28T14:35:00Z</cp:lastPrinted>
  <dcterms:modified xsi:type="dcterms:W3CDTF">2022-12-28T07:46:00Z</dcterms:modified>
  <cp:revision>3</cp:revision>
  <dc:subject/>
  <dc:title> </dc:title>
</cp:coreProperties>
</file>