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 00.12.2022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дотаций на выравнивание уровня бюджетной обеспеченности муниципальных </w:t>
      </w:r>
    </w:p>
    <w:p>
      <w:pPr>
        <w:pStyle w:val="Normal"/>
        <w:jc w:val="both"/>
        <w:rPr/>
      </w:pPr>
      <w:r>
        <w:rPr/>
        <w:t>образований района за счет средств районного бюджета на 2023 год и плановый период 2024-2025 годы</w:t>
      </w:r>
    </w:p>
    <w:p>
      <w:pPr>
        <w:pStyle w:val="Normal"/>
        <w:ind w:firstLine="723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6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3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3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00.12.2022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дотаций поселениям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2023 год и плановый период  2024-2025 го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32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32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    .12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2        №</w: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rPr/>
      </w:pPr>
      <w:r>
        <w:rPr/>
        <w:t>дотаций бюджетам муниципальных образований района на частичную компенсацию расходов на оплату труда работников муниципальных учреждений на  2023 год и плановый период 2024-2025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00.12.2022 №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</w:t>
      </w:r>
    </w:p>
    <w:p>
      <w:pPr>
        <w:pStyle w:val="Normal"/>
        <w:jc w:val="both"/>
        <w:rPr/>
      </w:pPr>
      <w:r>
        <w:rPr/>
        <w:t xml:space="preserve">период 2024-2025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3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– 8,0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381,9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389,9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     .12.2022 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both"/>
        <w:rPr/>
      </w:pPr>
      <w:r>
        <w:rPr/>
        <w:t>на 2023 год и плановый период 2024-2025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2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2 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Иных межбюджетных трансфертов  бюджетам муниципальных образований района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на 2023 год и плановый период 2024-2025 г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2 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Иные межбюджетные трансферты  бюджетам муниципальных образований района на содержание автомобильных дорог общего пользования местного значения за счет средств районного бюджета в рамках подпрограммы «Дороги Большеулуйского района» муниципальной программы Большеулуйского района «Развитие транспортной системы» 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  <w:t>на 2023 год и плановый период 2024-2025г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53"/>
        <w:gridCol w:w="1559"/>
        <w:gridCol w:w="1276"/>
        <w:gridCol w:w="1338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117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11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2 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е межбюджетные трансферты  бюджетам муниципальных образований района   на сохранение и реставрацию памятников ВОВ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  <w:r>
        <w:rPr>
          <w:sz w:val="22"/>
          <w:szCs w:val="22"/>
        </w:rPr>
        <w:t xml:space="preserve">   </w:t>
      </w:r>
      <w:r>
        <w:rPr/>
        <w:t>на 2023 год и плановый период 2024-2025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53"/>
        <w:gridCol w:w="1559"/>
        <w:gridCol w:w="1276"/>
        <w:gridCol w:w="1338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ский 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492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0.12.2022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ольшеулуйского района на 2023 год и плановый период 2024-2025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4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5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600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00.12.2022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ых гарантий Большеулуйского района в валюте Российской Федерации на 2023 год и плановый период 2024-202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ечень подлежащих предоставлению муниципальных гарантий Большеулуйского района на 2023-2025 год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670"/>
        <w:gridCol w:w="1290"/>
        <w:gridCol w:w="1267"/>
        <w:gridCol w:w="1267"/>
        <w:gridCol w:w="12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</w:t>
            </w:r>
          </w:p>
          <w:p>
            <w:pPr>
              <w:pStyle w:val="Normal"/>
              <w:rPr/>
            </w:pPr>
            <w:r>
              <w:rPr/>
              <w:t>гаранти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и (или) наименование принципала 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Общий объем бюджетных ассигнований, предусмотренных на исполнение муниципальных гарантий Большеулуйского района по возможным гарантийным случаям, в 2023-2025 годах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1840"/>
        <w:gridCol w:w="1840"/>
        <w:gridCol w:w="1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Большеулуйского район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 на исполнение гарантий по возможным гарантийным случаям, тыс.рубл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ольшеулуйск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User</cp:lastModifiedBy>
  <cp:lastPrinted>2022-11-14T09:17:00Z</cp:lastPrinted>
  <dcterms:modified xsi:type="dcterms:W3CDTF">2022-11-14T02:18:00Z</dcterms:modified>
  <cp:revision>7</cp:revision>
  <dc:subject/>
  <dc:title>БОЛЬШЕУЛУЙСКИЙ РАЙОННЫЙ СОВЕТ ДЕПУТАТОВ</dc:title>
</cp:coreProperties>
</file>