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23                                                                                                          № 38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5-д от 28.12.2022 «О ко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 классификации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 01.01.2023 г. в приказ № 45-д от 28.12.2022 «О кода бюджет-ной  классификации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риложение  № 1 к приказу изложить в новой редакции,  согласно приложению № 1 к данному при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 № 2 к приказу изложить в новой редакции,  согласно приложению № 2 к данно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каз вступает в силу со дня подписания и применяется к правоотношениям, возникшим с 01.01.202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ЭУ                                                                И.О.Веретенникова       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18:00Z</dcterms:created>
  <dc:creator>Krivenko</dc:creator>
  <dc:description/>
  <dc:language>en-US</dc:language>
  <cp:lastModifiedBy>User</cp:lastModifiedBy>
  <cp:lastPrinted>2021-07-19T16:23:00Z</cp:lastPrinted>
  <dcterms:modified xsi:type="dcterms:W3CDTF">2023-12-07T08:18:00Z</dcterms:modified>
  <cp:revision>2</cp:revision>
  <dc:subject/>
  <dc:title/>
</cp:coreProperties>
</file>