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16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48098,6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68235,1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2013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20136,5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14751,9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14751,9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в статье 11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1 слова «на 2023 год в сумме 63936,9 тыс. рублей» заменить на слова «на 2023 год в сумме 64975,6 тыс. рублей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1 пп. 1 дополнить абзацами: «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на 2023 год и плановый период 2024-2025 годы в сумме 1038,7 тыс.рублей на 2023 год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2 слова «на 2023 год в сумме 1282,0 тыс. рублей» заменить на слова «на 2023 год в сумме 1283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3 слова « на 2023 год в сумме 7230,8 тыс. рублей» заменить на слова «на 2023 год в сумме 12605,7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.1 пп 3 дополнить абзацами: «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3 год и плановый период 2024-2025 годы в сумме 4304,8 тыс.рублей на 2023 год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Иные межбюджетные трансферты бюджетам муниципальных образований района за содействие развитию налогового потенциала на 2023 год и плановый период 2024-2025 годы » в сумме 120,4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  на благоустройство кладбищ на 2023 год» в сумме 949,7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10 к Решению изложить в новой редакции согласно приложениям 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7</w:t>
      </w:r>
      <w:r>
        <w:rPr/>
        <w:t>. Дополнить Решение приложениями 20,21,22,23 согласно приложений 6,7,8,9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User</cp:lastModifiedBy>
  <cp:lastPrinted>2023-09-01T16:06:00Z</cp:lastPrinted>
  <dcterms:modified xsi:type="dcterms:W3CDTF">2023-09-27T03:14:00Z</dcterms:modified>
  <cp:revision>7</cp:revision>
  <dc:subject/>
  <dc:title>БОЛЬШЕУЛУЙСКИЙ РАЙОННЫЙ СОВЕТ ДЕПУТАТОВ</dc:title>
</cp:coreProperties>
</file>