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autoSpaceDE w:val="false"/>
        <w:ind w:left="57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   </w:t>
      </w:r>
    </w:p>
    <w:p>
      <w:pPr>
        <w:pStyle w:val="Normal"/>
        <w:autoSpaceDE w:val="false"/>
        <w:ind w:left="5760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Администрации   </w:t>
      </w:r>
    </w:p>
    <w:p>
      <w:pPr>
        <w:pStyle w:val="Normal"/>
        <w:autoSpaceDE w:val="false"/>
        <w:ind w:left="57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Большеулуйского района</w:t>
      </w:r>
    </w:p>
    <w:p>
      <w:pPr>
        <w:pStyle w:val="Normal"/>
        <w:autoSpaceDE w:val="false"/>
        <w:ind w:left="57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от  13.11.2015  №  261-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С.А.Любкин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, ф.и.о. руководителя главного распорядителя средств  районного бюджета,</w:t>
        <w:br/>
        <w:t xml:space="preserve">в ведении которого находится районное муниципальное казенное учреждени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органа местного самоуправления района, осуществляющего функции и полномочия учред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районного муниципального бюджетного или автономного учреждения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одный отчет о фактическом исполнении муниципального за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бюджетного учреждения «Служба обеспечения» за год отчетного 2021 финансового года</w:t>
      </w:r>
    </w:p>
    <w:tbl>
      <w:tblPr>
        <w:tblW w:w="15028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560"/>
        <w:gridCol w:w="992"/>
        <w:gridCol w:w="1134"/>
        <w:gridCol w:w="1843"/>
        <w:gridCol w:w="708"/>
        <w:gridCol w:w="1134"/>
        <w:gridCol w:w="1134"/>
        <w:gridCol w:w="1134"/>
        <w:gridCol w:w="993"/>
        <w:gridCol w:w="1134"/>
        <w:gridCol w:w="1134"/>
        <w:gridCol w:w="852"/>
      </w:tblGrid>
      <w:tr>
        <w:trPr>
          <w:trHeight w:val="6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</w:t>
              <w:br/>
              <w:t>учреждения, оказывающего услугу (выполняющего рабо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Наименование оказываемой  услуги </w:t>
              <w:br/>
              <w:t xml:space="preserve">(выполняемой рабо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ариант оказания (выпо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Фактическое значение за 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ценка выполнения районных муниципальным учреждением муниципального задания по каждому показа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водная оценка выполнения районными муниципальными учреждениями муниципального задания по показателям (качества, объ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ичины отклонения значений от запланиро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Оценка итоговая </w:t>
            </w:r>
          </w:p>
        </w:tc>
      </w:tr>
      <w:tr>
        <w:trPr>
          <w:trHeight w:val="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БУ «Служба обеспечения»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меропритятий по предотвращению негативного воздействия на окружающую среду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Осуществление мер по предотвращению негативного воздействия на окружающую среду, включая атмосферный воздух, поверхностные, подземные и питьевую воды, почву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</w:tr>
      <w:tr>
        <w:trPr>
          <w:trHeight w:val="124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18"/>
                <w:szCs w:val="18"/>
              </w:rPr>
              <w:t>Освобождение и очистка выгребных ям и загрязненных резервуаров, сливов и колодцев от сточных вод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2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перевозок пассажиров на маршрутах наземного и (или) пригородного и (или) межмуниципального пассажирского тран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мфортная и качественная перевозка людей и гру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едоставлениеи услуг по перевозк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и транспортные вспомогательные прочие, не включенные в другие группир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едоставление услуг в соответствии с действующим законодательством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дготовка транспортной документации и путевых лис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штук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одержание (эксплуатация) имущества, находящихся в государственной (муниципальной) собственност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0"/>
                <w:szCs w:val="20"/>
              </w:rPr>
              <w:t>обеспечение эксплуатационно-технического обслуживания объектов и помещений, а также содержание указанных объектов и помещений, оборудования и прилегающей территории в надлежащем состоянии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20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одержание объектов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Недвижимого имущества в надлежащем санитарном состоян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борка территории и аналогичная деятельность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полнение работ по текущему содержанию и уборке территории, благоустройства и озеленения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8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одержание в чистоте территор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рганизация благоустройства, озелен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ыполнение работ по благоустройству и озеленению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Директор                                                                                                                 Л.П.Кузьмина</w:t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6:10:00Z</dcterms:created>
  <dc:creator>ivm</dc:creator>
  <dc:description/>
  <cp:keywords/>
  <dc:language>en-US</dc:language>
  <cp:lastModifiedBy>Кузьмина</cp:lastModifiedBy>
  <cp:lastPrinted>2022-02-08T10:52:00Z</cp:lastPrinted>
  <dcterms:modified xsi:type="dcterms:W3CDTF">2022-02-08T02:52:00Z</dcterms:modified>
  <cp:revision>4</cp:revision>
  <dc:subject/>
  <dc:title>ПРАВИТЕЛЬСТВО РОССИЙСКОЙ ФЕДЕРАЦИИ</dc:title>
</cp:coreProperties>
</file>