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9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393"/>
      </w:tblGrid>
      <w:tr>
        <w:trPr>
          <w:trHeight w:val="650" w:hRule="atLeast"/>
        </w:trPr>
        <w:tc>
          <w:tcPr>
            <w:tcW w:w="756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ложение № 4   к постановлению    Администрации                                                                 Большеулуйского района от  13.11.2015  №  261-п (в редакции постановления  Администрации  Большеулуйского района от 09.11.02016 № 246-п )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: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С. А. Любки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_______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водный отчет о фактическом исполнении муниципальных заданий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районными муниципальными учреждениями  за 12 месяцев в отчетном финансовом году   (2021 г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9"/>
        <w:gridCol w:w="1275"/>
        <w:gridCol w:w="964"/>
        <w:gridCol w:w="992"/>
        <w:gridCol w:w="1134"/>
        <w:gridCol w:w="850"/>
        <w:gridCol w:w="1391"/>
        <w:gridCol w:w="1020"/>
        <w:gridCol w:w="1417"/>
        <w:gridCol w:w="1446"/>
        <w:gridCol w:w="1418"/>
        <w:gridCol w:w="1134"/>
        <w:gridCol w:w="1275"/>
      </w:tblGrid>
      <w:tr>
        <w:trPr>
          <w:trHeight w:val="19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Наименование</w:t>
              <w:br/>
              <w:t>учреждения, оказывающего услугу (выполняющего работ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Наименование оказываемой  услуги </w:t>
              <w:br/>
              <w:t xml:space="preserve">(выполняемой работы)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Вариант оказания (выпо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Единица 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Фактическое значение за отчетный период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(4 кв.) финансового год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ценка выполнения районных муниципальным учреждением муниципального задания по каждому показател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Сводная оценка выполнения районными муниципальными учреждениями муниципального задания по показателям (качества, объе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ричины отклонения значений от запланиров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Источник информации о фактическом значении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Оценка итоговая </w:t>
            </w:r>
          </w:p>
        </w:tc>
      </w:tr>
      <w:tr>
        <w:trPr>
          <w:trHeight w:val="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МБУК «Большеулуйский РДК»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07.059.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рганизация и проведение  культурно-массовых мероприятий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Усл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личество участников мероприятий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Че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405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4429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9,37%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8,88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Журнал учета работы учреждения культуры</w:t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4,44%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Муниципальное задание выполнено в полном объеме с  перевыполениемпоказателей объёма и качества  услуги на 4,44%</w:t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личество проведенных мероприятий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43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4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12,56%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Динамика посетителей мероприятий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,0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9,3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4,70 %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07.055.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личество участников 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Чел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6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61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%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Журналы учета работы клубных формирований</w:t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объ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личество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%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иректор МБУК «Большеулуйский РДК»   ________________________________________О.Г. Островская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96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9"/>
        <w:gridCol w:w="7393"/>
      </w:tblGrid>
      <w:tr>
        <w:trPr>
          <w:trHeight w:val="650" w:hRule="atLeast"/>
        </w:trPr>
        <w:tc>
          <w:tcPr>
            <w:tcW w:w="7569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ложение № 4   к постановлению    Администрации                                                                 Большеулуйского района от  13.11.2015  №  261-п (в редакции постановления  Администрации  Большеулуйского района от 09.11.02016 № 246-п )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569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: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С. А. Любкин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__________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водный отчет о фактическом исполнении муниципальных заданий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районными муниципальными учреждениями  за 12 месяцев в отчетном финансовом году   (2021 г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9"/>
        <w:gridCol w:w="1275"/>
        <w:gridCol w:w="964"/>
        <w:gridCol w:w="992"/>
        <w:gridCol w:w="1134"/>
        <w:gridCol w:w="850"/>
        <w:gridCol w:w="1391"/>
        <w:gridCol w:w="1020"/>
        <w:gridCol w:w="1417"/>
        <w:gridCol w:w="1446"/>
        <w:gridCol w:w="1418"/>
        <w:gridCol w:w="1134"/>
        <w:gridCol w:w="1275"/>
      </w:tblGrid>
      <w:tr>
        <w:trPr>
          <w:trHeight w:val="19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Наименование</w:t>
              <w:br/>
              <w:t>учреждения, оказывающего услугу (выполняющего работ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Наименование оказываемой  услуги </w:t>
              <w:br/>
              <w:t xml:space="preserve">(выполняемой работы)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Вариант оказания (выпо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Единица 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Фактическое значение за отчетный период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(4 кв.) финансового год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ценка выполнения районных муниципальным учреждением муниципального задания по каждому показател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Сводная оценка выполнения районными муниципальными учреждениями муниципального задания по показателям (качества, объе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ричины отклонения значений от запланиров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Источник информации о фактическом значении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Оценка итоговая </w:t>
            </w:r>
          </w:p>
        </w:tc>
      </w:tr>
      <w:tr>
        <w:trPr>
          <w:trHeight w:val="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МБУК «Большеулуйский РДК»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07.059.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рганизация и проведение  культурно-массовых мероприятий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Услу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личество участников мероприятий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Чел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405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44295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(РДК 30251+ ДР 1404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9,37%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8,88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Журнал учета работы учреждения культуры</w:t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4,44%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Муниципальное задание выполнено в полном объеме с  перевыполениемпоказателей объёма и качества  услуги на 4,44%</w:t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личество проведенных мероприятий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43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48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(РДК 412 + ДР 7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12,56%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Динамика посетителей мероприятий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%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,0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9,38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4,70 %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07.055.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личество участников 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Чел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6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611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(РДК 483 + ДР 128)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%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Журналы учета работы клубных формирований</w:t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объ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личество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(РДК 26 +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ДР 11)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%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Директор МБУК «Большеулуйский РДК»   ________________________________________О.Г. Островская</w:t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2:36:00Z</dcterms:created>
  <dc:creator>ivm</dc:creator>
  <dc:description/>
  <cp:keywords/>
  <dc:language>en-US</dc:language>
  <cp:lastModifiedBy>Алена</cp:lastModifiedBy>
  <cp:lastPrinted>2021-01-15T15:03:00Z</cp:lastPrinted>
  <dcterms:modified xsi:type="dcterms:W3CDTF">2022-02-14T03:04:00Z</dcterms:modified>
  <cp:revision>24</cp:revision>
  <dc:subject/>
  <dc:title>ПРАВИТЕЛЬСТВО РОССИЙСКОЙ ФЕДЕРАЦИИ</dc:title>
</cp:coreProperties>
</file>