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: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С. А. Любки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водный отчет о фактическом исполнении муниципальных заданий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ными муниципальными учреждениями в отчетном финансовом  2021 году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9"/>
        <w:gridCol w:w="850"/>
        <w:gridCol w:w="567"/>
        <w:gridCol w:w="1134"/>
        <w:gridCol w:w="1276"/>
        <w:gridCol w:w="850"/>
        <w:gridCol w:w="1391"/>
        <w:gridCol w:w="1020"/>
        <w:gridCol w:w="1417"/>
        <w:gridCol w:w="1446"/>
        <w:gridCol w:w="1418"/>
        <w:gridCol w:w="1530"/>
        <w:gridCol w:w="1275"/>
      </w:tblGrid>
      <w:tr>
        <w:trPr>
          <w:trHeight w:val="198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актическое значение за отчетны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 ДО «Большеулуйская ДШИ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.Д04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еализация дополнительной предпрофессиональной программы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ля детей осваивающих дополнительную предпрофессиональную программу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sz w:val="18"/>
                <w:szCs w:val="18"/>
              </w:rPr>
            </w:pPr>
            <w:r>
              <w:rPr>
                <w:rFonts w:eastAsia="Calibri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sz w:val="18"/>
                <w:szCs w:val="18"/>
              </w:rPr>
            </w:pPr>
            <w:r>
              <w:rPr>
                <w:rFonts w:eastAsia="Calibri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лассные журнал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униципальное задание выполнено в полном объеме</w:t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обучающихся 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лассные журналы, приказ на начало уч.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ля участников фестивалей,  конкурсов и прочее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9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рожная кар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ля родителей удовлетворенныхучебным процессом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9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тсутствие обоснованных жало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.Г.42.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Реализация дополнительной общеразвивающей программы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ля детей  успешно осваивающих дополнительную общеобразовательную програм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sz w:val="18"/>
                <w:szCs w:val="18"/>
              </w:rPr>
            </w:pPr>
            <w:r>
              <w:rPr>
                <w:rFonts w:eastAsia="Calibri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6"/>
                <w:sz w:val="18"/>
                <w:szCs w:val="18"/>
              </w:rPr>
            </w:pPr>
            <w:r>
              <w:rPr>
                <w:rFonts w:eastAsia="Calibri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лассные журнал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объ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оличество обучающихся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чел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4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Классные журналы, приказ на начало уч. г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ля победителей фестивалей и конк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7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7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рожная ка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4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оказатель к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Доля педагогов имеющих категорию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оцен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99%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9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96%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личие аттестационных листов, приказы по л/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иректор МБУ ДО «Большеулуйская ДШИ»   ________________________________________Е.В. Вигель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5:31:00Z</dcterms:created>
  <dc:creator>ivm</dc:creator>
  <dc:description/>
  <cp:keywords/>
  <dc:language>en-US</dc:language>
  <cp:lastModifiedBy>User</cp:lastModifiedBy>
  <cp:lastPrinted>2020-01-14T17:24:00Z</cp:lastPrinted>
  <dcterms:modified xsi:type="dcterms:W3CDTF">2022-02-14T09:12:00Z</dcterms:modified>
  <cp:revision>23</cp:revision>
  <dc:subject/>
  <dc:title>ПРАВИТЕЛЬСТВО РОССИЙСКОЙ ФЕДЕРАЦИИ</dc:title>
</cp:coreProperties>
</file>