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60" w:hanging="0"/>
        <w:jc w:val="right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иложение № 4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5760" w:hanging="0"/>
        <w:jc w:val="right"/>
        <w:rPr/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 xml:space="preserve">к постановлению    Администрации                                                                    </w:t>
      </w:r>
    </w:p>
    <w:p>
      <w:pPr>
        <w:pStyle w:val="Normal"/>
        <w:autoSpaceDE w:val="false"/>
        <w:ind w:left="5760" w:hanging="0"/>
        <w:jc w:val="right"/>
        <w:rPr/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 xml:space="preserve">Большеулуйского район от  13.11.2015  №  261-п                                                                    (в редакции постановления  Администрации        </w:t>
      </w:r>
    </w:p>
    <w:p>
      <w:pPr>
        <w:pStyle w:val="Normal"/>
        <w:autoSpaceDE w:val="false"/>
        <w:ind w:left="57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ольшеулуйского района                                                                                                                                         от 09.11.2016 № 246-п )                                         </w:t>
      </w:r>
      <w:r>
        <w:rPr/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аю: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С. А. Любкин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 __________ 202___ г.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 xml:space="preserve">Отчет о фактическом исполнении муниципального задания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муниципальным учреждением- МБУК «Большеулуйская ЦБС» за  2021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9"/>
        <w:gridCol w:w="1559"/>
        <w:gridCol w:w="992"/>
        <w:gridCol w:w="992"/>
        <w:gridCol w:w="1134"/>
        <w:gridCol w:w="851"/>
        <w:gridCol w:w="1276"/>
        <w:gridCol w:w="1134"/>
        <w:gridCol w:w="1559"/>
        <w:gridCol w:w="1701"/>
        <w:gridCol w:w="992"/>
        <w:gridCol w:w="851"/>
        <w:gridCol w:w="1275"/>
      </w:tblGrid>
      <w:tr>
        <w:trPr>
          <w:trHeight w:val="173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Наименование</w:t>
              <w:br/>
              <w:t>учреждения, оказывающего услугу (выполняющего работ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 xml:space="preserve">Наименование оказываемой  услуги </w:t>
              <w:br/>
              <w:t xml:space="preserve">(выполняемой работы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Вариант оказания (выпо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 xml:space="preserve">Показатель </w:t>
              <w:br/>
              <w:t>(качества, объе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Значение, утвержденное в муниципальном задании на отчетный финансовый год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Фактическое значение за отчетный финансовый год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Оценка выполнения районных муниципальным учреждением муниципального задания по каждому показа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Сводная оценка выполнения районными муниципальными учреждениями муниципального задания по показателям (качества, объем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ричины отклонения значений от запланирован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Источник информации о фактическом значении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 xml:space="preserve">Оценка итоговая </w:t>
            </w:r>
          </w:p>
        </w:tc>
      </w:tr>
      <w:tr>
        <w:trPr>
          <w:trHeight w:val="9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МБУК «Большеулуйская ЦБС»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Библиотечное,библиографическое и информационное ослуживание пользователей библиот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оказатель ка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Количество посещений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color w:val="000000"/>
                <w:spacing w:val="-6"/>
                <w:sz w:val="18"/>
                <w:szCs w:val="18"/>
                <w:lang w:val="en-US"/>
              </w:rPr>
              <w:t xml:space="preserve">        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pacing w:val="-6"/>
                <w:sz w:val="18"/>
                <w:szCs w:val="18"/>
              </w:rPr>
            </w:pPr>
            <w:r>
              <w:rPr>
                <w:rFonts w:eastAsia="Times New Roman"/>
                <w:color w:val="000000"/>
                <w:spacing w:val="-6"/>
                <w:sz w:val="18"/>
                <w:szCs w:val="18"/>
                <w:lang w:val="en-US"/>
              </w:rPr>
              <w:t xml:space="preserve">      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%</w:t>
            </w:r>
          </w:p>
        </w:tc>
      </w:tr>
      <w:tr>
        <w:trPr>
          <w:trHeight w:val="9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оказатель объ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Количество посещений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Чел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pacing w:val="-6"/>
                <w:sz w:val="18"/>
                <w:szCs w:val="18"/>
              </w:rPr>
              <w:t>5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53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0</w:t>
            </w:r>
            <w:r>
              <w:rPr>
                <w:lang w:val="en-US"/>
              </w:rPr>
              <w:t>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Форма 6-   н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Формирование, учет,изучение, обеспечение физического сохранения и безопасности фондов библиоте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оказатель ка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Обновляемость фонда 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роцент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spacing w:val="-6"/>
                <w:sz w:val="20"/>
                <w:szCs w:val="20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spacing w:val="-6"/>
                <w:sz w:val="20"/>
                <w:szCs w:val="20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оказатель объ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Количество новых докум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3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Форма 6-н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Библиографическая обработка документов и создание катало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 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Работа</w:t>
            </w:r>
          </w:p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  <w:u w:val="single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 xml:space="preserve">Показатель 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  <w:u w:val="single"/>
              </w:rPr>
              <w:t>качества</w:t>
            </w:r>
          </w:p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  <w:u w:val="single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  <w:u w:val="single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  <w:u w:val="single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оказатель объ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Количество записей,занесенных в катало</w:t>
            </w:r>
          </w:p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Объем электронного катало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2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              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  %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Учетная фор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%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Директор МБУК «Большеулуйская ЦБС»_______________________ И.В. Мещеряко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851" w:right="1134" w:gutter="0" w:header="720" w:top="776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5:31:00Z</dcterms:created>
  <dc:creator>ivm</dc:creator>
  <dc:description/>
  <cp:keywords/>
  <dc:language>en-US</dc:language>
  <cp:lastModifiedBy>director</cp:lastModifiedBy>
  <cp:lastPrinted>2022-01-10T16:13:00Z</cp:lastPrinted>
  <dcterms:modified xsi:type="dcterms:W3CDTF">2022-01-10T09:14:00Z</dcterms:modified>
  <cp:revision>64</cp:revision>
  <dc:subject/>
  <dc:title>ПРАВИТЕЛЬСТВО РОССИЙСКОЙ ФЕДЕРАЦИИ</dc:title>
</cp:coreProperties>
</file>