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Сучк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18.11.2024</w:t>
            </w:r>
          </w:p>
          <w:p>
            <w:pPr>
              <w:pStyle w:val="Normal"/>
              <w:rPr/>
            </w:pPr>
            <w:r>
              <w:rPr/>
              <w:t>14-1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Секретар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3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3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яускене А.И., Глава Сучков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Черемных О.В. предложила избрать председателем публичных слушаний Саяускене А.И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3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Саяускене А.И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Сучк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Сучковского сельсовета Большеулуйского района (утвержденного решением Сучковского сельского Совета депутатов от 13.05.2013г. № 14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9-рг были назначены публичные слушания по проекту «Внесения изменений в Правила землепользования и застройки Сучк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Саяускене А.И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Сучк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Саяускене А.И.: Кто за то, чтобы принять проект решения «Внесение изменений в Правила землепользования и застройки Сучк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3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Сучк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Сучк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А.И. Саяускене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39:00Z</dcterms:created>
  <dc:creator>Администратор</dc:creator>
  <dc:description/>
  <dc:language>en-US</dc:language>
  <cp:lastModifiedBy>Admin</cp:lastModifiedBy>
  <cp:lastPrinted>2024-11-26T18:36:00Z</cp:lastPrinted>
  <dcterms:modified xsi:type="dcterms:W3CDTF">2024-11-26T11:39:00Z</dcterms:modified>
  <cp:revision>2</cp:revision>
  <dc:subject/>
  <dc:title>БОЛЬШЕУЛУЙСКИЙ РАЙОННЫЙ СОВЕТ ДЕПУТАТОВ</dc:title>
</cp:coreProperties>
</file>