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Новониколь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2.11.2024</w:t>
            </w:r>
          </w:p>
          <w:p>
            <w:pPr>
              <w:pStyle w:val="Normal"/>
              <w:rPr/>
            </w:pPr>
            <w:r>
              <w:rPr/>
              <w:t>13-4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Новоникольск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2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5 человек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мельянов С.М., Глава Новоникольского сельсовета – открыл публичные слушания, и предложил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Емельянова Н.В. предложила избрать председателем публичных слушаний Емельянова С.М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5_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Емельянова С.М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Новониколь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Новоникольского сельсовета Большеулуйского района (утвержденного  решением Новоникольского сельского Совета депутатов от 20.05.2013г. № 98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1-рг были назначены публичные слушания по проекту «Внесения изменений в Правила землепользования и застройки  Новониколь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Емельянов С.М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Новониколь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5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Емельянов С.М.: Кто за то, чтобы принять проект решения «Внесение изменений в Правила землепользования и застройки  Новониколь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5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Новониколь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 Новониколь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М. Емельянов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44:00Z</dcterms:created>
  <dc:creator>Администратор</dc:creator>
  <dc:description/>
  <cp:keywords/>
  <dc:language>en-US</dc:language>
  <cp:lastModifiedBy>Admin</cp:lastModifiedBy>
  <cp:lastPrinted>2024-11-26T18:15:00Z</cp:lastPrinted>
  <dcterms:modified xsi:type="dcterms:W3CDTF">2024-11-26T11:53:00Z</dcterms:modified>
  <cp:revision>5</cp:revision>
  <dc:subject/>
  <dc:title>БОЛЬШЕУЛУЙСКИЙ РАЙОННЫЙ СОВЕТ ДЕПУТАТОВ</dc:title>
</cp:coreProperties>
</file>