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Кытат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>13-1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 Кытат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2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4 человек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лимова А.А., Глава Кытатского сельсовета – открыл публичные слушания, и предложил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Короткая С.А. предложила избрать председателем публичных слушаний Климову А.А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4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0 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0 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Климову А.А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Кытат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Кытатского сельсовета Большеулуйского района (утвержденного  решением Кытатского сельского Совета депутатов от 07.05.2013г. № 88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10-рг были назначены публичные слушания по проекту «Внесения изменений в Правила землепользования и застройки  Кытат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Климова А..А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Кытат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4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0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 xml:space="preserve">«воздержались» - __0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Климова А.А.: Кто за то, чтобы принять проект решения «Внесение изменений в Правила землепользования и застройки  Кытат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4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0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0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 Кытат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 Кытат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А. Климова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06:00Z</dcterms:created>
  <dc:creator>Администратор</dc:creator>
  <dc:description/>
  <dc:language>en-US</dc:language>
  <cp:lastModifiedBy>Admin</cp:lastModifiedBy>
  <cp:lastPrinted>2024-11-26T18:06:00Z</cp:lastPrinted>
  <dcterms:modified xsi:type="dcterms:W3CDTF">2024-11-26T11:08:00Z</dcterms:modified>
  <cp:revision>3</cp:revision>
  <dc:subject/>
  <dc:title>БОЛЬШЕУЛУЙСКИЙ РАЙОННЫЙ СОВЕТ ДЕПУТАТОВ</dc:title>
</cp:coreProperties>
</file>