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60007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8"/>
        <w:gridCol w:w="3155"/>
        <w:gridCol w:w="3144"/>
      </w:tblGrid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ПРОТОКОЛ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457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оекту реш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Внесение изменений в Правила землепользования и застройки  Большеулуйского сельсовета Большеулуйского района Красноярского края»</w:t>
            </w:r>
          </w:p>
        </w:tc>
      </w:tr>
      <w:tr>
        <w:trPr>
          <w:trHeight w:val="505" w:hRule="atLeast"/>
        </w:trPr>
        <w:tc>
          <w:tcPr>
            <w:tcW w:w="315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rPr/>
            </w:pPr>
            <w:r>
              <w:rPr/>
              <w:t>26.11.2024</w:t>
            </w:r>
          </w:p>
          <w:p>
            <w:pPr>
              <w:pStyle w:val="Normal"/>
              <w:rPr/>
            </w:pPr>
            <w:r>
              <w:rPr/>
              <w:t>14-00 час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Большой Улуй</w:t>
            </w:r>
          </w:p>
        </w:tc>
        <w:tc>
          <w:tcPr>
            <w:tcW w:w="31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02</w:t>
            </w:r>
          </w:p>
        </w:tc>
      </w:tr>
      <w:tr>
        <w:trPr/>
        <w:tc>
          <w:tcPr>
            <w:tcW w:w="31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Всего присутствовало на слушаниях:  21 человек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рахланова И.Н., Глава Большеулуйского сельсовета – открыла публичные слушания, и предложила избрать председателя и секретаря публичных слушаний.</w:t>
      </w:r>
    </w:p>
    <w:p>
      <w:pPr>
        <w:pStyle w:val="Normal"/>
        <w:ind w:firstLine="720"/>
        <w:jc w:val="both"/>
        <w:rPr/>
      </w:pPr>
      <w:r>
        <w:rPr/>
        <w:t>Железко В.В. предложил избрать председателем публичных слушаний Арахланову И.Н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  <w:t>Других предложений не поступило.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21_единогласно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нет____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ind w:firstLine="720"/>
        <w:jc w:val="both"/>
        <w:rPr/>
      </w:pPr>
      <w:r>
        <w:rPr/>
        <w:t>Избрать председателем публичных слушаний Арахланову И.Н., секретарем публичных слушаний Копендакову Л.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ВЕСТКА СЛУШАНИЙ:</w:t>
      </w:r>
    </w:p>
    <w:p>
      <w:pPr>
        <w:pStyle w:val="Normal"/>
        <w:tabs>
          <w:tab w:val="clear" w:pos="708"/>
          <w:tab w:val="left" w:pos="-342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О проекте решения «Внесение изменений в Правила землепользования и застройки  Большеулуйского сельсовета Большеулуйского района Красноярского края».</w:t>
      </w:r>
    </w:p>
    <w:p>
      <w:pPr>
        <w:pStyle w:val="Normal"/>
        <w:jc w:val="both"/>
        <w:rPr/>
      </w:pPr>
      <w:r>
        <w:rPr/>
        <w:t>Докладчик: Копендакова Л.А., главный специалист по архитектуре и градостроительству отдела по управлению муниципальным имуществом и архитектуре администрации Большеулуйского район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7560" w:leader="none"/>
        </w:tabs>
        <w:spacing w:before="60" w:after="0"/>
        <w:jc w:val="both"/>
        <w:rPr/>
      </w:pPr>
      <w:r>
        <w:rPr/>
        <w:tab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СЛУШАЛИ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окладчик Копендакова Л.А.: в связи с внесением изменений в «Градостроительный Кодекс Российской Федерации» от 29.12.2004 № 190-ФЗ необходимо внести изменения в Правила землепользования и застройки территории Большеулуйского сельсовета Большеулуйского района (утвержденного  решением Большеулуйского сельского Совета депутатов от 14.03.2013г. № 152).</w:t>
      </w:r>
    </w:p>
    <w:p>
      <w:pPr>
        <w:pStyle w:val="Normal"/>
        <w:ind w:firstLine="708"/>
        <w:jc w:val="both"/>
        <w:rPr/>
      </w:pPr>
      <w:r>
        <w:rPr/>
        <w:t>Распоряжением администрации Большеулуйского района от 08.11.2024г. № 15-рг были назначены публичные слушания по проекту «Внесения изменений в Правила землепользования и застройки  Большеулуйского сельсовета Большеулуйского района Красноярского края». С графиком проведения публичных слушаний, проектом внесения изменений в Правила землепользования и застройки, порядком учета предложений по проекту, а также порядком участия граждан в его обсуждении можно было ознакомиться на сайте администрации района. В районной газете от 15.11.2024г. № 46 (809), также была опубликована вся информация о проведении публичных слушаний по обсуждению внесений изменений в Правила землепользования и застройки. В настоящее время не поступило предложений и замечаний по проекту.</w:t>
      </w:r>
    </w:p>
    <w:p>
      <w:pPr>
        <w:pStyle w:val="TextBody"/>
        <w:rPr/>
      </w:pPr>
      <w:r>
        <w:rPr>
          <w:sz w:val="24"/>
          <w:szCs w:val="24"/>
        </w:rPr>
        <w:tab/>
        <w:t>Арахланова И.Н.: Есть вопросы, предложения дополнения, нет.  Переходим к голосованию. Кто за то, чтобы признать публичные слушания 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 состоявшимися?</w:t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21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 xml:space="preserve">___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Арахланова И.Н.: Кто за то, чтобы принять проект решения «Внесение изменений в Правила землепользования и застройки  Большеулуйского сельсовета Большеулуйского района Красноярского края» и  вынести его на рассмотрение сессии Большеулуйского районного Совета депутатов? 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120" w:after="0"/>
        <w:jc w:val="both"/>
        <w:rPr/>
      </w:pPr>
      <w:r>
        <w:rPr>
          <w:u w:val="single"/>
        </w:rPr>
        <w:t>Итоги голосования:</w:t>
      </w:r>
      <w:r>
        <w:rPr/>
        <w:t xml:space="preserve"> «за» - ___21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против» -  ___</w:t>
      </w:r>
      <w:r>
        <w:rPr>
          <w:u w:val="single"/>
        </w:rPr>
        <w:t>нет</w:t>
      </w:r>
      <w:r>
        <w:rPr/>
        <w:t>___</w:t>
      </w:r>
    </w:p>
    <w:p>
      <w:pPr>
        <w:pStyle w:val="Normal"/>
        <w:spacing w:before="120" w:after="0"/>
        <w:ind w:firstLine="1980"/>
        <w:jc w:val="both"/>
        <w:rPr/>
      </w:pPr>
      <w:r>
        <w:rPr/>
        <w:t>«воздержались» - __</w:t>
      </w:r>
      <w:r>
        <w:rPr>
          <w:u w:val="single"/>
        </w:rPr>
        <w:t>нет</w:t>
      </w:r>
      <w:r>
        <w:rPr/>
        <w:t>____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И: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знать публичные слушания по проекту решения «Внесение изменений в Правила землепользования и застройки  Большеулуйского сельсовета Большеулуйского района Красноярского края» состоявшимися.</w:t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  <w:szCs w:val="24"/>
        </w:rPr>
        <w:t>Принять проект решения «Внесение изменений в Правила землепользования и застройки  Большеулуйского сельсовета Большеулуйского района Красноярского края» и вынести его на рассмотрение сессии Большеулуйского районного Совета депутат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5"/>
        <w:gridCol w:w="2439"/>
        <w:gridCol w:w="3183"/>
      </w:tblGrid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 xml:space="preserve">Председател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И.Н. Арахланова</w:t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835" w:type="dxa"/>
            <w:tcBorders/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439" w:type="dxa"/>
            <w:tcBorders/>
          </w:tcPr>
          <w:p>
            <w:pPr>
              <w:pStyle w:val="Normal"/>
              <w:rPr/>
            </w:pPr>
            <w:r>
              <w:rPr/>
              <w:t>________________</w:t>
            </w:r>
          </w:p>
        </w:tc>
        <w:tc>
          <w:tcPr>
            <w:tcW w:w="318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Л.А. Копендаков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  </w:t>
      </w:r>
    </w:p>
    <w:sectPr>
      <w:headerReference w:type="default" r:id="rId3"/>
      <w:headerReference w:type="first" r:id="rId4"/>
      <w:type w:val="nextPage"/>
      <w:pgSz w:w="11906" w:h="16838"/>
      <w:pgMar w:left="1985" w:right="680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_"/>
    <w:qFormat/>
    <w:rPr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next w:val="Normal"/>
    <w:qFormat/>
    <w:pPr>
      <w:widowControl w:val="false"/>
      <w:autoSpaceDE w:val="false"/>
      <w:bidi w:val="0"/>
      <w:ind w:right="19772" w:hanging="0"/>
    </w:pPr>
    <w:rPr>
      <w:rFonts w:ascii="Times New Roman" w:hAnsi="Times New Roman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1">
    <w:name w:val="Стиль1"/>
    <w:basedOn w:val="Normal"/>
    <w:qFormat/>
    <w:pPr>
      <w:widowControl/>
      <w:autoSpaceDE w:val="true"/>
    </w:pPr>
    <w:rPr>
      <w:rFonts w:cs="Times New Roman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FR1">
    <w:name w:val="FR1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9:28:00Z</dcterms:created>
  <dc:creator>Администратор</dc:creator>
  <dc:description/>
  <cp:keywords/>
  <dc:language>en-US</dc:language>
  <cp:lastModifiedBy>Admin</cp:lastModifiedBy>
  <cp:lastPrinted>2019-05-27T08:48:00Z</cp:lastPrinted>
  <dcterms:modified xsi:type="dcterms:W3CDTF">2024-11-27T05:44:00Z</dcterms:modified>
  <cp:revision>4</cp:revision>
  <dc:subject/>
  <dc:title>БОЛЬШЕУЛУЙСКИЙ РАЙОННЫЙ СОВЕТ ДЕПУТАТОВ</dc:title>
</cp:coreProperties>
</file>