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бр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1.11.2024</w:t>
            </w:r>
          </w:p>
          <w:p>
            <w:pPr>
              <w:pStyle w:val="Normal"/>
              <w:rPr/>
            </w:pPr>
            <w:r>
              <w:rPr/>
              <w:t>13-3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Черемшан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ивкин Ю.А., Глава Бобров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Редькова О.А. предложила избрать председателем публичных слушаний Пивкина Ю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0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0 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0 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Пивкина Ю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бр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бровского сельсовета Большеулуйского района (утвержденного  решением Бобровского сельского Совета депутатов от 17.06.2013г. № 10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2-рг были назначены публичные слушания по проекту «Внесения изменений в Правила землепользования и застройки  Бобр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Пивкин Ю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бр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 xml:space="preserve">«воздержались» - __0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Пивкин Ю.А.: Кто за то, чтобы принять проект решения «Внесение изменений в Правила землепользования и застройки  Бобр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0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Бобр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бр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Пивкин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17:00Z</dcterms:created>
  <dc:creator>Администратор</dc:creator>
  <dc:description/>
  <cp:keywords/>
  <dc:language>en-US</dc:language>
  <cp:lastModifiedBy>Admin</cp:lastModifiedBy>
  <cp:lastPrinted>2024-11-26T16:49:00Z</cp:lastPrinted>
  <dcterms:modified xsi:type="dcterms:W3CDTF">2024-11-26T11:19:00Z</dcterms:modified>
  <cp:revision>3</cp:revision>
  <dc:subject/>
  <dc:title>БОЛЬШЕУЛУЙСКИЙ РАЙОННЫЙ СОВЕТ ДЕПУТАТОВ</dc:title>
</cp:coreProperties>
</file>