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1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Бобр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4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ивкин Ю.А., Глава Бобр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Редькова О.А.. предложила 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4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бр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бровского сельсовета Большеулуйского района (утвержденного  решением Бобровского сельского Совета депутатов от 17.06.2013г. № 10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2-рг были назначены публичные слушания по проекту «Внесения изменений в Правила землепользования и застройки  Бобр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Пивкин Ю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Пивкин Ю.А.: Кто за то, чтобы принять проект решения «Внесение изменений в Правила землепользования и застройки  Бобр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бр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Пивкин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1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18:00Z</dcterms:modified>
  <cp:revision>4</cp:revision>
  <dc:subject/>
  <dc:title>БОЛЬШЕУЛУЙСКИЙ РАЙОННЫЙ СОВЕТ ДЕПУТАТОВ</dc:title>
</cp:coreProperties>
</file>