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ерез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9.11.2024</w:t>
            </w:r>
          </w:p>
          <w:p>
            <w:pPr>
              <w:pStyle w:val="Normal"/>
              <w:rPr/>
            </w:pPr>
            <w:r>
              <w:rPr/>
              <w:t>14-5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Новоселы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7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гель В.А., Глава Берез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Михайлова В.С. предложила 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7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ерез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ерезовского сельсовета Большеулуйского района (утвержденного решением Березовского сельского Совета депутатов от 22.03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8-рг были назначены публичные слушания по проекту «Внесения изменений в Правила землепользования и застройки Берез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Вигель В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ерез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7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Вигель В.А.: Кто за то, чтобы принять проект решения «Внесение изменений в Правила землепользования и застройки Берез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7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ерез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ерез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Вигель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52:00Z</dcterms:created>
  <dc:creator>Администратор</dc:creator>
  <dc:description/>
  <cp:keywords/>
  <dc:language>en-US</dc:language>
  <cp:lastModifiedBy>Admin</cp:lastModifiedBy>
  <cp:lastPrinted>2024-11-27T10:46:00Z</cp:lastPrinted>
  <dcterms:modified xsi:type="dcterms:W3CDTF">2024-11-27T05:16:00Z</dcterms:modified>
  <cp:revision>4</cp:revision>
  <dc:subject/>
  <dc:title>БОЛЬШЕУЛУЙСКИЙ РАЙОННЫЙ СОВЕТ ДЕПУТАТОВ</dc:title>
</cp:coreProperties>
</file>