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приказу ФЭУ администрации Большеулуй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19.12.2024  № 54-д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sz w:val="28"/>
          <w:szCs w:val="28"/>
        </w:rPr>
        <w:t xml:space="preserve">администратор доходов бюджет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2788"/>
        <w:gridCol w:w="137"/>
        <w:gridCol w:w="9136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7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-экономическое управление администрации Большеулуйского района </w:t>
            </w:r>
          </w:p>
        </w:tc>
      </w:tr>
      <w:tr>
        <w:trPr>
          <w:trHeight w:val="3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3 02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1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1050 10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5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8 0151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8 0152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по решениям о взыскании средств</w:t>
            </w:r>
          </w:p>
        </w:tc>
      </w:tr>
      <w:tr>
        <w:trPr>
          <w:trHeight w:val="7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8 0250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272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</w:tr>
      <w:tr>
        <w:trPr>
          <w:trHeight w:val="6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272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тации бюджетам муниципальных районов  (на частичную компенсацию расходов на повышение оплаты труда отдельным категориям работников бюджетной сферы) 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17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304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6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497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519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6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1521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37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-ляющих деятельность в области физической культуры и спорта)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56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(на поддержку деятельности муниципальных молодежных центров) 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7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    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7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88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комплектование книжных фондов библиотек муниципальных образований Красноярского края) 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6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приведение зданий и сооружений общеобразовательных организаций в соответствие с требованиями законодательства) 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82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83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0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реализацию муниципальных программ развития субъектов малого и среднего предпринимательства) 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45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на создание условий для обеспечения услугами связи малочисленных и труднодоступных населённых пунктов Красноярского края)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68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84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0289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</w:tr>
      <w:tr>
        <w:trPr>
          <w:trHeight w:val="7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</w:tr>
      <w:tr>
        <w:trPr>
          <w:trHeight w:val="1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2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 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)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1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осуществление государственных полномочий в области архивного дела  (в соответствии с Законом края от 21 декабря 2010 года № 11-5564))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2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7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 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 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1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)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4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 осуществление государственных полномочий по обеспечению отдыха и оздоровления детей (в соответствии с Законом края от 19 апреля 2018 года № 5-1533))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84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9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(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) 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18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(по составлению (изменению) списков кандидатов в присяжные заседатели федеральных судов общей юрисдикции в Российской Федерации)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2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культуры, молодежи и спорта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мобилизационной подготовки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4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7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ваемых полномочий в области физкультуры и школьного спорта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 05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 179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303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519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(поддержка лучших работников сельских учреждений культуры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085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 районов (</w:t>
            </w:r>
            <w:r>
              <w:rPr/>
              <w:t>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1032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(на увеличение размеров оплаты труда отдельным категориям работников бюджетной сферы Красноярского края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551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(государственная поддержка лучших работников сельских учреждений культуры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412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за обеспечение первичных мер пожарной безопасности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41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поддержку физкультурно-спортивных клубов по месту жительства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46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555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64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 на осуществление расходов, направленных на реализацию мероприятий по поддержке местных инициатив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66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(на благоустройство кладбищ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745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(за содействие развитию налогового потенциала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74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 065 05 000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а Большеулуйского сельсовета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 0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10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10 00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10 000 10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8 05 010 05 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 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 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4:17:00Z</dcterms:created>
  <dc:creator>Депутаты</dc:creator>
  <dc:description/>
  <cp:keywords/>
  <dc:language>en-US</dc:language>
  <cp:lastModifiedBy>User</cp:lastModifiedBy>
  <cp:lastPrinted>2024-12-18T16:20:00Z</cp:lastPrinted>
  <dcterms:modified xsi:type="dcterms:W3CDTF">2025-01-28T05:44:00Z</dcterms:modified>
  <cp:revision>9</cp:revision>
  <dc:subject/>
  <dc:title>БОЛЬШЕУЛУЙСКИЙ РАЙОННЫЙ СОВЕТ ДЕПУТАТОВ</dc:title>
</cp:coreProperties>
</file>