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18.12.2024  №   1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5 год и плановый период 2026-2027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8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3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18.12.2024  №   1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5 год и плановый период  2026-2027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8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2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льшеулуйского районного Совета депутатов       от 18.12.2024  №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1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5 год и плановый период 2026-202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18.12.2024 № 179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</w:t>
      </w:r>
    </w:p>
    <w:p>
      <w:pPr>
        <w:pStyle w:val="Normal"/>
        <w:jc w:val="both"/>
        <w:rPr/>
      </w:pPr>
      <w:r>
        <w:rPr/>
        <w:t xml:space="preserve">период 2026-2027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5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134,0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561,0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695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   18.12.2024 № 17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5 год и плановый период 2026-2027 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5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5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18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4   №   1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5 год и плановый период 2026-2027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18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4   №   1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ные межбюджетные трансферты  бюджетам муниципальных образований района 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</w:t>
      </w:r>
      <w:r>
        <w:rPr>
          <w:sz w:val="22"/>
          <w:szCs w:val="22"/>
        </w:rPr>
        <w:t xml:space="preserve"> </w:t>
      </w:r>
      <w:r>
        <w:rPr/>
        <w:t>на 2025 год и плановый период 2026-2027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</w:t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18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4  №   1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на 2025 год и плановый период 2026-2027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 № 1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5 год и плановый период 2026 - 202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5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6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7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12.2023  № 1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5 год и плановый период 2026-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5-2027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5-2027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4-11-27T08:38:00Z</cp:lastPrinted>
  <dcterms:modified xsi:type="dcterms:W3CDTF">2024-12-19T05:33:00Z</dcterms:modified>
  <cp:revision>17</cp:revision>
  <dc:subject/>
  <dc:title>БОЛЬШЕУЛУЙСКИЙ РАЙОННЫЙ СОВЕТ ДЕПУТАТОВ</dc:title>
</cp:coreProperties>
</file>