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3095" cy="683895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ФИНАНСОВО-ЭКОНОМИЧЕСКОГ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662110 Красноярский край, Большеулуйский район, село Большой Улуй, ул. Революции,11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тел. 2-14-32; 2-20-04; 2-20-07; 2-15-46; факс 8 (39159) 2-20-09; </w:t>
            </w:r>
            <w:r>
              <w:rPr>
                <w:color w:val="000080"/>
                <w:sz w:val="16"/>
                <w:szCs w:val="16"/>
                <w:lang w:val="en-US"/>
              </w:rPr>
              <w:t>E</w:t>
            </w:r>
            <w:r>
              <w:rPr>
                <w:color w:val="000080"/>
                <w:sz w:val="16"/>
                <w:szCs w:val="16"/>
              </w:rPr>
              <w:t>-</w:t>
            </w:r>
            <w:r>
              <w:rPr>
                <w:color w:val="000080"/>
                <w:sz w:val="16"/>
                <w:szCs w:val="16"/>
                <w:lang w:val="en-US"/>
              </w:rPr>
              <w:t>mail</w:t>
            </w:r>
            <w:r>
              <w:rPr>
                <w:color w:val="00008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sz w:val="16"/>
                  <w:szCs w:val="16"/>
                </w:rPr>
                <w:t>09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ИНН/КПП  2409000074 / 240901001; ОКАТО 0421100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2.2024                                                                                                          № 51-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тдельных  к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й классификаци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0 и пунктом 4 статьи 21 Бюджетного кодекса Российской Федерации, пунктом 10 статьи 9 Положения о бюджетном процессе в Большеулуйском районе, утвержденного решением Большеулуйского районного Совета депутатов от 30.09.2013 № 232, пунктом 3.1 раздела 3, пунктом 4.3 раздела 4 Положения о финансово-экономическом управлении администрации Большеулуйского района, утвержденного решением Большеулуйского районного Совета депутатов от 02.09.2014 № 260,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кодов подвидов по видам доходов, главными администраторами которых являются органы исполнительной власти Большеулуйского района и (или) находящиеся в их ведении казенные учреждения, на 2025 год и плановый период 2026-2027 годов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перечень и коды целевых статей расходов районного бюджета на 2025 год и плановый период 2026-2027 годов согласно приложению № 2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Утвердить </w:t>
      </w:r>
      <w:hyperlink r:id="rId4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определения перечня и кодов целевых статей расходов местных бюджетов, финансовое обеспечение которых осуществляется за счет иных межбюджетных трансфертов, имеющих целевое назначение, из районного бюджета, </w:t>
      </w:r>
      <w:r>
        <w:rPr>
          <w:sz w:val="28"/>
          <w:szCs w:val="28"/>
        </w:rPr>
        <w:t xml:space="preserve">на 2025 год и плановый период 2026-2027 годов </w:t>
      </w:r>
      <w:r>
        <w:rPr>
          <w:color w:val="000000"/>
          <w:sz w:val="28"/>
          <w:szCs w:val="28"/>
        </w:rPr>
        <w:t>согласно приложению № 3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Утвердить перечень кодов видов источников финансирования дефицита, главными администраторами которого являются органы исполнительной власти Большеулуйского района, на 2025 год и плановый период 2026-2027 годов согласно приложению №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перечень кодов основных мероприятий в рамках реализации национальных и федеральных проектов на 2025 год и плановый период 2026-2027 годов согласно приложению № 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 Признать утратившими сил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Финансово-экономического управления администрации Большеулуйского района от 18.12.2023 № 40-д «Об отдельных кодах бюджетной классификаци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каз Финансово-экономического управления администрации Большеулуйского района от 06.12.2024 № 50- д «Внести изменения в приказ    № 40-д от 18.12.2023 «О кодах бюджетной  классифик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каз вступает в силу в день, следующий за днем подписания и действует с 01.01.2025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ФЭУ                                                                   И.О.Веретенникова       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both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" w:hanging="0"/>
      <w:jc w:val="center"/>
      <w:outlineLvl w:val="6"/>
    </w:pPr>
    <w:rPr>
      <w:rFonts w:ascii="Bookman Old Style" w:hAnsi="Bookman Old Style" w:cs="Bookman Old Style"/>
      <w:b/>
      <w:bCs/>
      <w:spacing w:val="-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center"/>
      <w:outlineLvl w:val="7"/>
    </w:pPr>
    <w:rPr>
      <w:rFonts w:ascii="Bookman Old Style" w:hAnsi="Bookman Old Style" w:cs="Bookman Old Style"/>
      <w:b/>
      <w:bCs/>
      <w:spacing w:val="-8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Courier New" w:hAnsi="Courier New" w:cs="Courier New"/>
      <w:b/>
      <w:bCs/>
      <w:spacing w:val="-8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yperlink" Target="consultantplus://offline/ref=0134341CE65C7BED1F970B61E315387A498B43554FAC9306900B687E0E48E583170A7B431DE5DA45D3EDBDAC036D8D96BF06F220797744D028E219BB4234I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5:45:00Z</dcterms:created>
  <dc:creator>Krivenko</dc:creator>
  <dc:description/>
  <dc:language>en-US</dc:language>
  <cp:lastModifiedBy>User</cp:lastModifiedBy>
  <cp:lastPrinted>2023-12-22T14:13:00Z</cp:lastPrinted>
  <dcterms:modified xsi:type="dcterms:W3CDTF">2024-12-13T05:45:00Z</dcterms:modified>
  <cp:revision>2</cp:revision>
  <dc:subject/>
  <dc:title/>
</cp:coreProperties>
</file>