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 xml:space="preserve">197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</w:t>
            </w:r>
            <w:r>
              <w:rPr>
                <w:bCs/>
                <w:sz w:val="28"/>
                <w:szCs w:val="28"/>
              </w:rPr>
              <w:t xml:space="preserve">в Решение Большеулуйского районного Совета депутатов от 12  </w:t>
            </w:r>
            <w:r>
              <w:rPr>
                <w:sz w:val="28"/>
                <w:szCs w:val="28"/>
              </w:rPr>
              <w:t>декабря 2023 года   № 133</w:t>
            </w:r>
            <w:r>
              <w:rPr>
                <w:bCs/>
                <w:sz w:val="28"/>
                <w:szCs w:val="28"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Большеулуйского районного Совета депутатов от 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 xml:space="preserve">следующие изменения:     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  858934,0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921183,9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3)  дефицит районного бюджета в сумме 62249,9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62249,9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величить доходную часть бюджета на сумму 2302,5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2 к Решению Большеулуйского районного Совета депутатов  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величить расходную часть бюджета на сумму 22302,5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3 к Решению Большеулуйского районного Совета депутатов   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4 к Решению Большеулуйского районного Совета депутатов  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5 к Решению Большеулуйского районного Совета депутатов 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 « на 2024 год в сумме 1607,0 тыс.рублей» заменить на «на 2024 год в сумме 1100,1 тыс.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в статье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.1 пп. 2 слова «на 2024 год  в сумме 1691,8 тыс. рублей» заменить на «на 2024 год  в сумме 1694,1 тыс. рубле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а « в сумме 4382,1 тыс.рублей» заменить на « в сумме 3806,8 тыс.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в статье 15: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лова</w:t>
      </w:r>
      <w:r>
        <w:rPr>
          <w:rFonts w:cs="Arial"/>
          <w:b/>
          <w:sz w:val="28"/>
          <w:szCs w:val="28"/>
        </w:rPr>
        <w:t xml:space="preserve"> «</w:t>
      </w:r>
      <w:r>
        <w:rPr>
          <w:rFonts w:cs="Arial"/>
          <w:sz w:val="28"/>
          <w:szCs w:val="28"/>
        </w:rPr>
        <w:t xml:space="preserve">на 1 января 2025 года в сумме 25 000,0 тыс. рублей» заменить </w:t>
      </w:r>
      <w:r>
        <w:rPr>
          <w:rFonts w:cs="Arial"/>
          <w:b/>
          <w:sz w:val="28"/>
          <w:szCs w:val="28"/>
        </w:rPr>
        <w:t>«</w:t>
      </w:r>
      <w:r>
        <w:rPr>
          <w:rFonts w:cs="Arial"/>
          <w:sz w:val="28"/>
          <w:szCs w:val="28"/>
        </w:rPr>
        <w:t>на 1 января 2025 года в сумме 40 000,0 тыс. рублей»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Приложения  9,14 к Решению изложить в новой редакции согласно приложению 6,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льшеулуй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51:00Z</dcterms:created>
  <dc:creator>urs</dc:creator>
  <dc:description/>
  <cp:keywords/>
  <dc:language>en-US</dc:language>
  <cp:lastModifiedBy>User</cp:lastModifiedBy>
  <cp:lastPrinted>2024-12-13T14:12:00Z</cp:lastPrinted>
  <dcterms:modified xsi:type="dcterms:W3CDTF">2024-12-27T04:10:00Z</dcterms:modified>
  <cp:revision>8</cp:revision>
  <dc:subject/>
  <dc:title>БОЛЬШЕУЛУЙСКИЙ РАЙОННЫЙ СОВЕТ ДЕПУТАТОВ</dc:title>
</cp:coreProperties>
</file>