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67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12  </w:t>
            </w:r>
            <w:r>
              <w:rPr/>
              <w:t>декабря 2023 года   № 133</w:t>
            </w:r>
            <w:r>
              <w:rPr>
                <w:bCs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858140,1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900390,0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42249,9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42249,9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111277,2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109685,7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в статье 1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.1 пп. 2 слова «на 2024 год  в сумме 1460,8 тыс. рублей» заменить на «на 2024 год  в сумме 1691,8 тыс. рублей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.1 пп. 3 слова «на 2024 год  в сумме 5223,7 тыс. рублей» заменить на «на 2024 год  в сумме 15121,9 тыс. рублей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1 пп.3 в абзаце 3 слова «1280,0 тыс.рублей, ежегодно» заменить на « 3430,0 тыс.рублей в 2024 году, 1280,0 тыс.рублей на 2025 и 2026 годы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1 пп. 3 дополнить абзацем 6: «Иные межбюджетные трансферты  бюджетам муниципальных образований района   на благоустройство кладбищ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 годы  в сумме 3739,9 тыс.рублей на 2024 год.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1 пп. 3 дополнить абзацем 7: «Иные межбюджетные трансферты  бюджетам муниципальных образований райо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 на 2024 год и плановый период 2025-2026 годы  в сумме 152,1 тыс.рублей на 2024 год.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1 пп. 3 дополнить абзацем 8: «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, в рамках отдельного мероприятия «Поддержка местных инициатив» муниципальной программы Большеулуйского района «Управление муниципальными финансами» на 2024 год и плановый период 2025-2026 годы  в сумме 3878,9 тыс.рублей на 2024 год.»</w:t>
      </w:r>
    </w:p>
    <w:p>
      <w:pPr>
        <w:pStyle w:val="Normal"/>
        <w:rPr/>
      </w:pPr>
      <w:r>
        <w:rPr/>
        <w:t xml:space="preserve">          </w:t>
      </w:r>
      <w:r>
        <w:rPr/>
        <w:t>п.1 пп. 3 дополнить абзацем 9: «Иных межбюджетных трансфертов 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  в сумме 1347,3 тыс.рублей на 2024 год.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.2 пп.4 слова «приложениям 11-13» заменить на «приложениям 11-13,16,17,18,19,20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9 к Решению изложить в новой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ложения 10 к Решению изложить в новой редакции согласно приложению 7 к настоящему Решению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ложения 13 к Решению изложить в новой редакции согласно приложению 12 к настоящему Решению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</w:t>
      </w:r>
      <w:r>
        <w:rPr>
          <w:b/>
        </w:rPr>
        <w:t>1.7</w:t>
      </w:r>
      <w:r>
        <w:rPr/>
        <w:t>. Дополнить Решение приложениями 17,18,19,20 согласно приложению 8,9,10,11 к настоящему Решению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User</cp:lastModifiedBy>
  <cp:lastPrinted>2022-10-17T15:54:00Z</cp:lastPrinted>
  <dcterms:modified xsi:type="dcterms:W3CDTF">2024-07-10T09:15:00Z</dcterms:modified>
  <cp:revision>18</cp:revision>
  <dc:subject/>
  <dc:title>БОЛЬШЕУЛУЙСКИЙ РАЙОННЫЙ СОВЕТ ДЕПУТАТОВ</dc:title>
</cp:coreProperties>
</file>