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№ 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к Решению Большеулуйског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от  02 .05.2024   №   151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 12 .12.2023   №  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        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риложение № 7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Совета депутатов  от  02.05.2024  № 15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Приложение № 16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районного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Совета депутатов  от   12.12.2023  № 133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на 2024 год и плановый 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User</cp:lastModifiedBy>
  <cp:lastPrinted>2024-05-06T15:44:00Z</cp:lastPrinted>
  <dcterms:modified xsi:type="dcterms:W3CDTF">2024-05-06T08:49:00Z</dcterms:modified>
  <cp:revision>27</cp:revision>
  <dc:subject/>
  <dc:title>БОЛЬШЕУЛУЙСКИЙ РАЙОННЫЙ СОВЕТ ДЕПУТАТОВ</dc:title>
</cp:coreProperties>
</file>