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838"/>
        <w:gridCol w:w="1194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</w:t>
            </w:r>
            <w:r>
              <w:rPr>
                <w:bCs/>
                <w:sz w:val="28"/>
                <w:szCs w:val="28"/>
              </w:rPr>
              <w:t xml:space="preserve">в Решение Большеулуйского районного Совета депутатов от 12  </w:t>
            </w:r>
            <w:r>
              <w:rPr>
                <w:sz w:val="28"/>
                <w:szCs w:val="28"/>
              </w:rPr>
              <w:t>декабря 2023 года   № 133</w:t>
            </w:r>
            <w:r>
              <w:rPr>
                <w:bCs/>
                <w:sz w:val="28"/>
                <w:szCs w:val="28"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 xml:space="preserve">следующие изменения: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  856631,5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) общий объем расходов районного бюджета в сумме 898881,4 тыс. рублей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3)  дефицит районного бюджета в сумме 42249,9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42249,9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риложение 1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3. </w:t>
      </w:r>
      <w:r>
        <w:rPr>
          <w:sz w:val="28"/>
          <w:szCs w:val="28"/>
        </w:rPr>
        <w:t>Уменьшить доходную часть бюджета на сумму 1508,6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2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меньшить расходную часть бюджета на сумму 1508,6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3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4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 5 к Решению Большеулуйского районного Совета депутатов от </w:t>
      </w:r>
      <w:r>
        <w:rPr>
          <w:bCs/>
          <w:sz w:val="28"/>
          <w:szCs w:val="28"/>
        </w:rPr>
        <w:t xml:space="preserve">12  </w:t>
      </w:r>
      <w:r>
        <w:rPr>
          <w:sz w:val="28"/>
          <w:szCs w:val="28"/>
        </w:rPr>
        <w:t>декабря 2023 года   № 133</w:t>
      </w:r>
      <w:r>
        <w:rPr>
          <w:bCs/>
          <w:sz w:val="28"/>
          <w:szCs w:val="28"/>
        </w:rPr>
        <w:t xml:space="preserve"> «О бюджете муниципального района на 2024 год и плановый период  2025 - 2026 годов» </w:t>
      </w:r>
      <w:r>
        <w:rPr>
          <w:sz w:val="28"/>
          <w:szCs w:val="28"/>
        </w:rPr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статье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.1 пп. 1 абзац 1 слова «на 2024 год  в сумме 72229,7 тыс. рублей» заменить на «на 2024 год  в сумме 72229,8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.1 пп. 1 абзац 3 слова «на 2024 год  в сумме 18092,5 тыс. рублей» заменить на «на 2024 год  в сумме 18092,6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.1 пп. 3 слова «на 2024 год  в сумме 15121,9 тыс. рублей» заменить на «на 2024 год  в сумме 16029,3 тыс. рубл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1 пп. 3 дополнить абзацем 10: «Иные межбюджетные трансферты бюджетам муниципальных образова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на 2024 год и плановый период 2025-2026 годы  в сумме 166,9 тыс. рублей на 2024 год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.1 пп. 3 дополнить абзацем 11: «Иные межбюджетные трансферты бюджетам муниципальных образований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подпрограммы «Инвентаризация объектов недвижимого имущества» муниципальной программы Большеулуйского района «Эффективное управление муниципальным имуществом и земельными отношениями» на 2024 год и плановый период 2025-2026 годы в сумме 532,1 тыс. рублей на 2024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пп. 3 дополнить абзацем 12: «Иных межбюджетных трансфертов  бюджетам муниципальных образований района на 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 годы  в сумме 208,4 тыс. рублей на 2024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2 пп.4 слова «приложениям 11-13,16,17,18,19,20» заменить на «приложениям 11-13,16,17,18,19,20,21,22,2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6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: Слова «в сумме 5000,0 тыс. рублей» заменить на «в сумме 4382,1 тыс. рублей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7. </w:t>
      </w:r>
      <w:r>
        <w:rPr>
          <w:sz w:val="28"/>
          <w:szCs w:val="28"/>
        </w:rPr>
        <w:t>Приложения 7,13 к Решению изложить в новой редакции согласно приложению 6,10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Дополнить Решение приложениями 21,22,23 согласно приложению 7,8,9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льшеулуй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улуй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бк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Admin</cp:lastModifiedBy>
  <cp:lastPrinted>2024-10-30T17:47:00Z</cp:lastPrinted>
  <dcterms:modified xsi:type="dcterms:W3CDTF">2024-10-30T10:47:00Z</dcterms:modified>
  <cp:revision>24</cp:revision>
  <dc:subject/>
  <dc:title>БОЛЬШЕУЛУЙСКИЙ РАЙОННЫЙ СОВЕТ ДЕПУТАТОВ</dc:title>
</cp:coreProperties>
</file>