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30.10.2024  № 1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12.12.2023  №   1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и поселениям на выравнивание бюджетной обеспеченности  за счет средств субвенции из краевого бюджета на осуществление отдельных государственных полномочий по расчету и предоставлению дотаций поселениям, в рамках подпрограммы 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" муниципальной  программы Большеулуйского района «Управление государственными финансами» 2024 год и плановый период  2025-2026 годы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92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30.10.2024  № 1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12.12.2023  №   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 муниципальной программы Большеулуйского района «Управление муниципальными финансами» на 2024 год и плановый период 2025-2026 годы.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48"/>
        <w:gridCol w:w="1880"/>
        <w:gridCol w:w="438"/>
        <w:gridCol w:w="1227"/>
        <w:gridCol w:w="1217"/>
        <w:gridCol w:w="1217"/>
        <w:gridCol w:w="4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ы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николь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Удачинский 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30.10.2024  № 1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Большеулуйского районного Совета депутатов  от   12.12.2023  №   1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подпрограммы «Инвентаризация объектов недвижимого имущества» муниципальной программы Большеулуйского района «Эффективное управление муниципальным имуществом и земельными отношениями» на 2024 год и плановый период 2025-2026 годы.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от    30.10.2024 № 17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на 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на 2024 год и плановый период 2025-2026 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 xml:space="preserve">Новоел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районног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Совета депутатов     от  30 .10.2024   № 178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 районного Совета депутатов  от  12 .12.2023 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         на 2024 год и плановый период 2025-2026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Admin</cp:lastModifiedBy>
  <cp:lastPrinted>2024-10-30T18:01:00Z</cp:lastPrinted>
  <dcterms:modified xsi:type="dcterms:W3CDTF">2024-10-30T11:02:00Z</dcterms:modified>
  <cp:revision>40</cp:revision>
  <dc:subject/>
  <dc:title>БОЛЬШЕУЛУЙСКИЙ РАЙОННЫЙ СОВЕТ ДЕПУТАТОВ</dc:title>
</cp:coreProperties>
</file>