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3095" cy="683895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ФИНАНСОВО-ЭКОНОМИЧЕСК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662110 Красноярский край, Большеулуйский район, село Большой Улуй, ул. Революции,11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факс 8 (39159) 2-20-09;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ИНН/КПП  2409000074 / 240901001; ОКАТО 042110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2.2024                                                                                                          № 50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изменения в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0-д от 18.12.2023 «О ко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 классификации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0 и пунктом 4 статьи 21 Бюджетного кодекса Российской Федерации, пунктом 10 статьи 9 Положения о бюджетном процессе в Большеулуйском районе, утвержденного решением Большеулуйского районного Совета депутатов от 30.09.2013 № 232, пунктом 3.1 раздела 3, пунктом 4.3 раздела 4 Положения о финансово-экономическом управлении администрации Большеулуйского района, утвержденного решением Большеулуйского районного Совета депутатов от 02.09.2014 № 260, ПРИКАЗЫВА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с 01.01.2024 г. в приказ № 40-д от 18.12.2023 «О кода бюджет-ной  классификации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Приложение  № 1 к приказу изложить в новой редакции,  согласно приложению № 1 к данному прик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 № 2 к приказу изложить в новой редакции,  согласно приложению № 2 к данному прик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Приложение № 1 к Порядку изложить в новой редакции, согласно приложению № 3 к данно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каз вступает в силу со дня подписания и применяется к правоотношениям, возникшим с 01.01.202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ЭУ                                                                И.О.Веретенникова       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" w:hanging="0"/>
      <w:jc w:val="center"/>
      <w:outlineLvl w:val="6"/>
    </w:pPr>
    <w:rPr>
      <w:rFonts w:ascii="Bookman Old Style" w:hAnsi="Bookman Old Style" w:cs="Bookman Old Style"/>
      <w:b/>
      <w:bCs/>
      <w:spacing w:val="-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center"/>
      <w:outlineLvl w:val="7"/>
    </w:pPr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32:00Z</dcterms:created>
  <dc:creator>Krivenko</dc:creator>
  <dc:description/>
  <cp:keywords/>
  <dc:language>en-US</dc:language>
  <cp:lastModifiedBy>User</cp:lastModifiedBy>
  <cp:lastPrinted>2021-07-19T16:23:00Z</cp:lastPrinted>
  <dcterms:modified xsi:type="dcterms:W3CDTF">2024-12-12T08:48:00Z</dcterms:modified>
  <cp:revision>4</cp:revision>
  <dc:subject/>
  <dc:title> </dc:title>
</cp:coreProperties>
</file>