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09.06.2022  №   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 24.12.2021  №   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убвенции бюджетам муниципальных образований района на осуществление первичного воинского учета на территориях, где отсутствуют военные комиссариаты на 2022 год и плановый период 2023-2024 годы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   </w:t>
            </w: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2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2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17,6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358,6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- 376,2 тыс.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09.06.2022  №   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 24.12.2021  №   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rPr>
          <w:sz w:val="28"/>
        </w:rPr>
      </w:pPr>
      <w:r>
        <w:rPr/>
        <w:t>Иные межбюджетные трансферты  бюджетам муниципальных образований района на организацию и проведение акарицидных обработок мест массового отдыха населения</w:t>
      </w:r>
      <w:r>
        <w:rPr>
          <w:sz w:val="28"/>
        </w:rPr>
        <w:t xml:space="preserve">  </w:t>
      </w:r>
      <w:r>
        <w:rPr/>
        <w:t xml:space="preserve">на 2022 год и плановый период 2023-2024 годы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 рублей)                            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440"/>
        <w:gridCol w:w="14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09.06.2022  №   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 24.12.2021  №   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ые межбюджетные трансферты  бюджетам муниципальных образований района на </w:t>
      </w:r>
    </w:p>
    <w:p>
      <w:pPr>
        <w:pStyle w:val="Normal"/>
        <w:jc w:val="both"/>
        <w:rPr/>
      </w:pPr>
      <w:r>
        <w:rPr/>
        <w:t xml:space="preserve">обеспечение первичных мер пожарной безопасности на 2022 год и плановый период 2023-2024 годы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   </w:t>
            </w: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09.06.2022  №   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 24.12.2021  №  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rPr/>
      </w:pPr>
      <w:r>
        <w:rPr/>
        <w:t xml:space="preserve">Дотации на частичную компенсацию расходов на повышение оплаты труда отдельным категориям работников бюджетной сферы на 2022 год и плановый период 2023-2024 годы        </w:t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</w:t>
            </w:r>
            <w:r>
              <w:rPr/>
              <w:t xml:space="preserve">6         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Совета депутатов  от  09.06.2022  №   5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№ 20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Совета депутатов  от   24.12.2021  №   3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Иные межбюджетные трансферты  бюджетам муниципальных образований района на осуществление расходов, направленных на реализацию мероприятий по поддержке местных инициатив на 2022 год и плановый период 2023-2024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11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Совета депутатов  от  09.06.2022  №   58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№ 21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Совета депутатов  от   24.12.2021  №   3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Иные межбюджетные трансферты  бюджетам муниципальных образований района   на обустройство и восстановление воинских захоронений на 2022 год и плановый период 2023-2024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ольшеулуйский 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12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Совета депутатов  от  09.06.2022  №   5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№ 22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Совета депутатов  от   24.12.2021  №   3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 на 2022 год и плановый период 2023-2024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33:00Z</dcterms:created>
  <dc:creator>Депутаты</dc:creator>
  <dc:description/>
  <cp:keywords/>
  <dc:language>en-US</dc:language>
  <cp:lastModifiedBy>User</cp:lastModifiedBy>
  <cp:lastPrinted>2022-04-25T11:59:00Z</cp:lastPrinted>
  <dcterms:modified xsi:type="dcterms:W3CDTF">2022-06-10T05:35:00Z</dcterms:modified>
  <cp:revision>19</cp:revision>
  <dc:subject/>
  <dc:title>БОЛЬШЕУЛУЙСКИЙ РАЙОННЫЙ СОВЕТ ДЕПУТАТОВ</dc:title>
</cp:coreProperties>
</file>