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17.05.2022                                                                                                                   № 18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  <w:gridCol w:w="3620"/>
        <w:gridCol w:w="3620"/>
        <w:gridCol w:w="3620"/>
        <w:gridCol w:w="3620"/>
        <w:gridCol w:w="3620"/>
        <w:gridCol w:w="3620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9  999 05 7508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межбюджетные трансферты бюджетам муниципальных районов  (на содержание автомобильных дорог общего пользования местного значения за счет средств дорожного фонда Красноярского края) 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1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09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10075080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0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00 2 02 49999 04 (14, 05) 7508 150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9  999 05 7749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21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14:00Z</dcterms:created>
  <dc:creator>scorpdark</dc:creator>
  <dc:description/>
  <dc:language>en-US</dc:language>
  <cp:lastModifiedBy>User</cp:lastModifiedBy>
  <cp:lastPrinted>2022-04-06T16:21:00Z</cp:lastPrinted>
  <dcterms:modified xsi:type="dcterms:W3CDTF">2022-05-17T08:14:00Z</dcterms:modified>
  <cp:revision>2</cp:revision>
  <dc:subject/>
  <dc:title/>
</cp:coreProperties>
</file>