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17.06.2022                                                                                                                   № 21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 и постановления администрации Большеулуйского района № 167-п от 01.12.2021 года «Об утверждении перечня главных администраторов доходов районного бюджета»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е коды доходов бюджетной классификации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  <w:gridCol w:w="3620"/>
        <w:gridCol w:w="3620"/>
        <w:gridCol w:w="3620"/>
        <w:gridCol w:w="3620"/>
        <w:gridCol w:w="3620"/>
        <w:gridCol w:w="3620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 14 02 053 05 0000 41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 14 06 013 05 0000 43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 14 06 025 05 0000 43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-ципальных районов (за исключением земе-льных участков муниципальных бюд-жетных и автономных учреждений)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 16 02 020 02 0000 14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-ленные законами субъектов Российской Федерации об административных право-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 16 07 010 05 0000 14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-щиков (подрядчиком, исполнителем) обязательств, предусмотренных муни-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 16 07 090 05 0000 14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 16 10 031 05 0000 14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 16 10 061 05 0000 14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-дением) муниципального контракта (за исключением муниципального контракта, финансируемого за счет средств муни-ципального дорожного фонда)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 16 10 081 05 0000 14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-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 04 05 020 05 0000 15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29:00Z</dcterms:created>
  <dc:creator>scorpdark</dc:creator>
  <dc:description/>
  <dc:language>en-US</dc:language>
  <cp:lastModifiedBy>User</cp:lastModifiedBy>
  <cp:lastPrinted>2022-06-17T12:29:00Z</cp:lastPrinted>
  <dcterms:modified xsi:type="dcterms:W3CDTF">2022-06-17T05:31:00Z</dcterms:modified>
  <cp:revision>3</cp:revision>
  <dc:subject/>
  <dc:title/>
</cp:coreProperties>
</file>