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приказу ФЭУ администрации Большеулуй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10.01.2022 № 02-д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sz w:val="28"/>
          <w:szCs w:val="28"/>
        </w:rPr>
        <w:t xml:space="preserve">администратор доходов бюджет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2788"/>
        <w:gridCol w:w="137"/>
        <w:gridCol w:w="9136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7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нансово-экономическое управление администрации Большеулуйского района 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05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неналоговые доходы бюджетов муниципальных районов</w:t>
            </w:r>
          </w:p>
        </w:tc>
      </w:tr>
      <w:tr>
        <w:trPr>
          <w:trHeight w:val="7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18 0151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18 0152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по решениям о взыскании средств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18 0250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9999 05 272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 края на частичную компенсацию расходов на оплату труда работников муниципальных учрежд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9999 05 2724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97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5 106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5 741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2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5 741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5 745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4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5 748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5 7509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5 7555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5 756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05 760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028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1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40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40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42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51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51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муниципальных округ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51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51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552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55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56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56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57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 30024 05 758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 30024 05 758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601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60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05 764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7846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2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культуры, молодежи и спорта  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мобилизационной подготовки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4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7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ваемых полномочий в области физкультуры и школьного спорта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в части передаваемых полномочий 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303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745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"Содействие развитию налогового потенциала муниципальных образований" государственной программы Красноярского края "Содействие развитию местного самоуправления"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 065 05 000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а Большеулуйского сельсовета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 0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10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 010 05 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 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 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11:00Z</dcterms:created>
  <dc:creator>Депутаты</dc:creator>
  <dc:description/>
  <dc:language>en-US</dc:language>
  <cp:lastModifiedBy>User</cp:lastModifiedBy>
  <cp:lastPrinted>2022-01-13T15:05:00Z</cp:lastPrinted>
  <dcterms:modified xsi:type="dcterms:W3CDTF">2022-01-13T10:11:00Z</dcterms:modified>
  <cp:revision>2</cp:revision>
  <dc:subject/>
  <dc:title>БОЛЬШЕУЛУЙСКИЙ РАЙОННЫЙ СОВЕТ ДЕПУТАТОВ</dc:title>
</cp:coreProperties>
</file>