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13.12.2022                                                                                                                   № 39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льного района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 и постановления администрации Большеулуйского района № 167-п от 01.12.2021 года «Об утверждении перечня главных администраторов доходов районного бюджета»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е коды доходов бюджетной классификации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 16 07 010 05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-щиков (подрядчиком, исполнителем) обязательств, предусмотренных муни-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23:00Z</dcterms:created>
  <dc:creator>scorpdark</dc:creator>
  <dc:description/>
  <cp:keywords/>
  <dc:language>en-US</dc:language>
  <cp:lastModifiedBy>User</cp:lastModifiedBy>
  <cp:lastPrinted>2022-12-13T14:15:00Z</cp:lastPrinted>
  <dcterms:modified xsi:type="dcterms:W3CDTF">2022-12-13T07:15:00Z</dcterms:modified>
  <cp:revision>3</cp:revision>
  <dc:subject/>
  <dc:title> </dc:title>
</cp:coreProperties>
</file>