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т 10.01.2022 г.                                                                                               № 02-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наделении полномоч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а доходов на 2022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» и Постановления  администрации Большеулуйского района от 01.12.2021г. № 167-п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елить полномочиями администратора доходов Финансово-экономическое управление   администрации Большеулуйского района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Настоящий приказ вступает в силу  с 01.01.202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5:25:00Z</dcterms:created>
  <dc:creator>Krivenko</dc:creator>
  <dc:description/>
  <cp:keywords/>
  <dc:language>en-US</dc:language>
  <cp:lastModifiedBy>User</cp:lastModifiedBy>
  <cp:lastPrinted>2022-01-10T12:26:00Z</cp:lastPrinted>
  <dcterms:modified xsi:type="dcterms:W3CDTF">2022-01-10T05:26:00Z</dcterms:modified>
  <cp:revision>3</cp:revision>
  <dc:subject/>
  <dc:title> </dc:title>
</cp:coreProperties>
</file>