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 2021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 xml:space="preserve">19          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4  </w:t>
            </w:r>
            <w:r>
              <w:rPr/>
              <w:t>декабря 2020 года   № 07</w:t>
            </w:r>
            <w:r>
              <w:rPr>
                <w:bCs/>
              </w:rPr>
              <w:t xml:space="preserve"> «О бюджете муниципального района на 2021 год и плановый период  2022 - 2023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1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659563,4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646633,1 тыс. рублей;</w:t>
      </w:r>
    </w:p>
    <w:p>
      <w:pPr>
        <w:pStyle w:val="TextBodyIndent"/>
        <w:ind w:left="0" w:firstLine="709"/>
        <w:jc w:val="both"/>
        <w:rPr/>
      </w:pPr>
      <w:r>
        <w:rPr/>
        <w:t>3)  профицит районного бюджета в сумме 12930,3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12930,3 тыс. рублей со знаком минус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81579,8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</w:t>
      </w:r>
      <w:r>
        <w:rPr/>
        <w:t>. Увеличить расходную часть бюджета на сумму 64673,3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6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7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. </w:t>
      </w:r>
      <w:r>
        <w:rPr/>
        <w:t>Приложения 12,16,18,19 к Решению изложить в новой редакции согласно приложениям 7,8,9,17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Дополнить</w:t>
      </w:r>
      <w:r>
        <w:rPr>
          <w:b/>
        </w:rPr>
        <w:t xml:space="preserve"> </w:t>
      </w:r>
      <w:r>
        <w:rPr/>
        <w:t>Решение приложениями 21,22,23,24,25,26,27 согласно приложениям 10,11,12,13,14,15,1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6:00Z</dcterms:created>
  <dc:creator>urs</dc:creator>
  <dc:description/>
  <cp:keywords/>
  <dc:language>en-US</dc:language>
  <cp:lastModifiedBy>Admin</cp:lastModifiedBy>
  <cp:lastPrinted>2021-08-31T10:08:00Z</cp:lastPrinted>
  <dcterms:modified xsi:type="dcterms:W3CDTF">2021-08-31T03:08:00Z</dcterms:modified>
  <cp:revision>5</cp:revision>
  <dc:subject/>
  <dc:title>БОЛЬШЕУЛУЙСКИЙ РАЙОННЫЙ СОВЕТ ДЕПУТАТОВ</dc:title>
</cp:coreProperties>
</file>