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 Решению Большеулуйского районного Совета депутатов от    24.12.2021 № 3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Приложение </w:t>
      </w:r>
      <w:r>
        <w:rPr>
          <w:sz w:val="20"/>
          <w:szCs w:val="20"/>
        </w:rPr>
        <w:t>№ 2</w:t>
      </w:r>
    </w:p>
    <w:p>
      <w:pPr>
        <w:pStyle w:val="TextBody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     </w:t>
      </w:r>
    </w:p>
    <w:p>
      <w:pPr>
        <w:pStyle w:val="TextBody"/>
        <w:jc w:val="center"/>
        <w:rPr>
          <w:b/>
          <w:b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Совета депутатов от    24 .12.2020 № 0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35"/>
        <w:gridCol w:w="2788"/>
        <w:gridCol w:w="137"/>
        <w:gridCol w:w="9136"/>
      </w:tblGrid>
      <w:tr>
        <w:trPr>
          <w:trHeight w:val="32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               главного администратор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                                  классификации </w:t>
            </w:r>
          </w:p>
        </w:tc>
        <w:tc>
          <w:tcPr>
            <w:tcW w:w="9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бюджетной классификации  </w:t>
            </w:r>
          </w:p>
        </w:tc>
      </w:tr>
      <w:tr>
        <w:trPr>
          <w:trHeight w:val="7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4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инансово-экономическое управление администрации Большеулуйского района </w:t>
            </w:r>
          </w:p>
        </w:tc>
      </w:tr>
      <w:tr>
        <w:trPr>
          <w:trHeight w:val="4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 995 05 0000 13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 995 05 0041 13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возмещение от военкомата)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 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 050 10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05 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 002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 999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образований края на частичную компенсацию расходов на оплату труда работников муниципальных учрежд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 999 05 2724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097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169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210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299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устройство и восстановление воинских захорон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304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467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497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519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одернизация библиотек в части комплектования книжных фондов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106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 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159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213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художественных народных ремесел и декоративно-прикладного искусства на территории Красноярского края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265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7412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7413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741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56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63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сноярского края на обустройство мест (площадок) накопления отходов потребления и (или)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82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ам муниципальных образований для постоянно действующих коллективов самодеятельного художественного творчества Красноярского края (любительским творческим коллективам) на поддержку творческих фестивалей и конкурсов, в том числе для детей и молодежи,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88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11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08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11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0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14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55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63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проведение работ в общеобразовательных организациях с целью приведения зданий и сооружений в соответствие требованиям надзорных органов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71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75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строительство, и (или) реконструкцию, и (или) ремонт объектов электроснабжения, водоснабжения, находящихся в собственности муниципальных образований, для обеспечения подключения некоммерческих товариществ к источникам электроснабжения, водоснабжения в рамках подпрограммы «Поддержка садоводства и огородничеств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105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641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645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здание условий для обеспечения услугами связи малочисленных и труднодоступных населенных пунктов Красноярского края в рамках подпрограммы «Инфраструктура информационного общества и электронного правительства» государственной программы Красноярского края «Развитие информационного общества»</w:t>
            </w:r>
          </w:p>
        </w:tc>
      </w:tr>
      <w:tr>
        <w:trPr>
          <w:trHeight w:val="147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742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реализацию комплексных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749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84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846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0289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08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3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0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2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1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7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12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1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52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5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6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66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7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30 024 05 758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01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0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4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рганизацию отдыха детей в каникулярное время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9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18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20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1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по организации исполнения бюджета поселения и контроль за исполнением бюджета поселения  </w:t>
            </w:r>
          </w:p>
        </w:tc>
      </w:tr>
      <w:tr>
        <w:trPr>
          <w:trHeight w:val="6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2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культуры, молодежи и спорта    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3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мобилизационной подготовки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4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по формированию и размещению муниципального заказа на поставку товаров, выполнение работ, оказание услуг  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6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ваемых полномочий по осуществлению внешнего муниципального финансового контроля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7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ваемых полномочий в области физкультуры и школьного спорта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9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части передаваемых полномочий на 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 303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 519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745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 065 05 0001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Большеулуйского сельсовета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 02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 00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 000 10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18 05 010 05 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 01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 01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/>
              <w:t xml:space="preserve"> 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о-счетный орган Большеулуйск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 153 01 0000 14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льшеулуйского района Красноярского кра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 010 01 1060 11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13 05 0000 12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13 05 1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13 05 2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25 05 0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25 05 1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25 05 2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и проценты по соответствующему платежу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75 05 0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75 05 1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075 05 2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 (пени и проценты по соответствующему платежу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 313 05 0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 325 05 0000 1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 015 05 0000 12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 045 05 0000 12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 995 05 0000 13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 053 05 0000 41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 в части реализации основных средств  по указанному имуществу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 013 05 0000 43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 025 05 0000 43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13 050 05 0000 41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05 0000 14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05 0000 14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05 0000 14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местных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>2 04 05 020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администрации Большеулуйского района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 995 05 0000 13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 995 05 0000 13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35:00Z</dcterms:created>
  <dc:creator>Депутаты</dc:creator>
  <dc:description/>
  <cp:keywords/>
  <dc:language>en-US</dc:language>
  <cp:lastModifiedBy>User</cp:lastModifiedBy>
  <cp:lastPrinted>2021-08-31T10:17:00Z</cp:lastPrinted>
  <dcterms:modified xsi:type="dcterms:W3CDTF">2021-12-27T04:17:00Z</dcterms:modified>
  <cp:revision>37</cp:revision>
  <dc:subject/>
  <dc:title>БОЛЬШЕУЛУЙСКИЙ РАЙОННЫЙ СОВЕТ ДЕПУТАТОВ</dc:title>
</cp:coreProperties>
</file>