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 Решению Большеулуйского          районного Совета депутатов    от   24.12.2021 № 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№ 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24.12.2020   № 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района на капитальный ремонт и ремонт автомобильных дорог общего пользования местного значения за счет средств дорожного фонда Красноярского края на 2021 год и плановый период 2022-2023 годов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тыс. рублей)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60"/>
        <w:gridCol w:w="2977"/>
        <w:gridCol w:w="44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gridSpan w:val="3"/>
            <w:tcBorders/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1154"/>
              <w:gridCol w:w="1186"/>
              <w:gridCol w:w="1125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ытат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6,3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ел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310,5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чковский сельсов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6,6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ачин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6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льшеулуйский  сельсовет 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70,0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119,4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ого Совета депутатов    от    24.12.2021 № 3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      от     24.12.2020   № 07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(тыс. рублей)     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6" w:type="dxa"/>
            <w:tcBorders/>
          </w:tcPr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61"/>
              <w:gridCol w:w="3412"/>
            </w:tblGrid>
            <w:tr>
              <w:trPr>
                <w:trHeight w:val="557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Наименование муниципального образования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021 год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ычковский  сельсовет 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николь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82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бровский сельсовет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,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93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48:00Z</dcterms:created>
  <dc:creator>Казначейство</dc:creator>
  <dc:description/>
  <cp:keywords/>
  <dc:language>en-US</dc:language>
  <cp:lastModifiedBy>User</cp:lastModifiedBy>
  <cp:lastPrinted>2021-12-27T11:12:00Z</cp:lastPrinted>
  <dcterms:modified xsi:type="dcterms:W3CDTF">2021-12-27T04:14:00Z</dcterms:modified>
  <cp:revision>12</cp:revision>
  <dc:subject/>
  <dc:title/>
</cp:coreProperties>
</file>