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24.08.2020                                  с. Большой Улуй                                        № 341 - р                 </w:t>
        <w:tab/>
        <w:tab/>
        <w:tab/>
        <w:tab/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ведении дополнительного                                  кода  доходов на 2020 год»</w:t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ды доходов бюджетной классифик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032 05 0000 140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ором  которых является Администрация Большеулу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возложить на руководителя финансово-экономического управления администрации Большеулуйского района И.О.Веретенни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оряжение вступает в силу со дня подписания и применяется к правоотношениям, возникшим с 01.01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 к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ю № 341–р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24.08.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6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внесенный направляемым Распоряж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93001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032 05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Сав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руководителя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.Ш.Руб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30:00Z</dcterms:created>
  <dc:creator>Shteinberg</dc:creator>
  <dc:description/>
  <cp:keywords/>
  <dc:language>en-US</dc:language>
  <cp:lastModifiedBy>User</cp:lastModifiedBy>
  <cp:lastPrinted>2020-08-20T16:49:00Z</cp:lastPrinted>
  <dcterms:modified xsi:type="dcterms:W3CDTF">2020-08-20T09:50:00Z</dcterms:modified>
  <cp:revision>3</cp:revision>
  <dc:subject/>
  <dc:title/>
</cp:coreProperties>
</file>