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26.10.2020 г.                                                                                               № 31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094  2 02 29999 05 1035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094  2 02 49999 05 7402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3.09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31 –д от 26.10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1035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9999 05 7402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07:00Z</dcterms:created>
  <dc:creator>Krivenko</dc:creator>
  <dc:description/>
  <dc:language>en-US</dc:language>
  <cp:lastModifiedBy>User</cp:lastModifiedBy>
  <cp:lastPrinted>2020-10-26T09:07:00Z</cp:lastPrinted>
  <dcterms:modified xsi:type="dcterms:W3CDTF">2020-10-26T02:16:00Z</dcterms:modified>
  <cp:revision>3</cp:revision>
  <dc:subject/>
  <dc:title/>
</cp:coreProperties>
</file>