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Heading1"/>
        <w:ind w:right="-1" w:hanging="0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7.07.2020                                   с. Большой Улуй                                        № 295-р</w:t>
        <w:tab/>
        <w:tab/>
        <w:tab/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 xml:space="preserve">О наделении полномочиями                      </w:t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>администратора доходов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8, 21, 35 Устава Большеулуйского района и распоряжения администрации Большеулуйского района № 294-р от 17.07.2020 года « О введении дополнительного кода доходов на 2020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 </w:t>
      </w:r>
      <w:r>
        <w:rPr>
          <w:sz w:val="28"/>
          <w:szCs w:val="28"/>
        </w:rPr>
        <w:t xml:space="preserve">Наделить полномочиями администратора доходов </w:t>
      </w:r>
      <w:r>
        <w:rPr>
          <w:spacing w:val="-1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Большеулуйского района Красноярского края по следующим кодам доходов: </w:t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345"/>
      </w:tblGrid>
      <w:tr>
        <w:trPr>
          <w:trHeight w:val="1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4 13 050 05 0000 4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9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19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1" w:leader="none"/>
                <w:tab w:val="left" w:pos="5927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поряжение вступает в силу со дня подписания и применяется к правоотношениям, возникшим с 01.01.2020 года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        С.А.Любкин</w:t>
      </w:r>
    </w:p>
    <w:p>
      <w:pPr>
        <w:pStyle w:val="ConsPlusTitle"/>
        <w:ind w:left="5290" w:firstLine="10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.В.Сав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руководителя ФЭ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.Ш.Руб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3:07:00Z</dcterms:created>
  <dc:creator>Shteinberg</dc:creator>
  <dc:description/>
  <dc:language>en-US</dc:language>
  <cp:lastModifiedBy>User</cp:lastModifiedBy>
  <cp:lastPrinted>2020-07-17T10:06:00Z</cp:lastPrinted>
  <dcterms:modified xsi:type="dcterms:W3CDTF">2020-07-17T03:07:00Z</dcterms:modified>
  <cp:revision>2</cp:revision>
  <dc:subject/>
  <dc:title/>
</cp:coreProperties>
</file>