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left"/>
        <w:rPr>
          <w:i/>
          <w:i/>
          <w:sz w:val="22"/>
          <w:szCs w:val="22"/>
        </w:rPr>
      </w:pPr>
      <w:r>
        <w:rPr>
          <w:szCs w:val="28"/>
        </w:rPr>
        <w:t xml:space="preserve">22.01.2020                                  с. Большой Улуй                                        № 26 - р                 </w:t>
        <w:tab/>
        <w:tab/>
        <w:tab/>
        <w:tab/>
      </w:r>
    </w:p>
    <w:p>
      <w:pPr>
        <w:pStyle w:val="Normal"/>
        <w:shd w:fill="FFFFFF" w:val="clear"/>
        <w:spacing w:before="648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ведении дополнительного                                  кода  доходов на 2020 год»</w:t>
      </w:r>
    </w:p>
    <w:p>
      <w:pPr>
        <w:pStyle w:val="Normal"/>
        <w:shd w:fill="FFFFFF" w:val="clear"/>
        <w:spacing w:before="648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статьями 18, 21, 35 Устава Большеулуй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коды доходов бюджетной классифик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1 1</w:t>
        <w:tab/>
        <w:t xml:space="preserve"> 11 05 013 05 1000 12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1 1</w:t>
        <w:tab/>
        <w:t xml:space="preserve"> 11 05 013 05 2000 12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1 1</w:t>
        <w:tab/>
        <w:t xml:space="preserve"> 11 05 025 05 1000 12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1 1</w:t>
        <w:tab/>
        <w:t xml:space="preserve"> 11 05 025 05 2000 12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1 1</w:t>
        <w:tab/>
        <w:t xml:space="preserve"> 16 01 053 01 0000 14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1 1</w:t>
        <w:tab/>
        <w:t xml:space="preserve"> 16 02 020 02 0000 14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1 1</w:t>
        <w:tab/>
        <w:t xml:space="preserve"> 16 07 090 05 0000 14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1 1</w:t>
        <w:tab/>
        <w:t xml:space="preserve"> 16 10 031 05 0000 14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1 1</w:t>
        <w:tab/>
        <w:t xml:space="preserve"> 16 10 032 05 0000 14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1 1</w:t>
        <w:tab/>
        <w:t xml:space="preserve"> 16 10 061 05 0000 14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1 1</w:t>
        <w:tab/>
        <w:t xml:space="preserve"> 16 10 081 05 0000 140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тором  которых является Администрация Большеулу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распоряжения возложить на руководителя финансово-экономического управления администрации Большеулуйского района И.О.Веретенников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споряжение вступает в силу со дня подписания и применяется к правоотношениям, возникшим с 01.01.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льшеулуйского района                                                              С.А.Любкин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 к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аспоряжению № 26–р о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22.01.2020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65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ткрытого лицевого счета администратора платеж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платеж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внесенный направляемым Распоряжение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93001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улуй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</w:t>
              <w:tab/>
              <w:t xml:space="preserve"> 11 05 013 05 1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</w:t>
              <w:tab/>
              <w:t xml:space="preserve"> 11 05 013 05 2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</w:t>
              <w:tab/>
              <w:t xml:space="preserve"> 11 05 025 05 1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</w:t>
              <w:tab/>
              <w:t xml:space="preserve"> 11 05 025 05 2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</w:t>
              <w:tab/>
              <w:t xml:space="preserve"> 16 01 053 01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</w:t>
              <w:tab/>
              <w:t xml:space="preserve"> 16 02 020 02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</w:t>
              <w:tab/>
              <w:t xml:space="preserve"> 16 07 090 05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</w:t>
              <w:tab/>
              <w:t xml:space="preserve"> 16 10 031 05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</w:t>
              <w:tab/>
              <w:t xml:space="preserve"> 16 10 032 05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</w:t>
              <w:tab/>
              <w:t xml:space="preserve"> 16 10 061 05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</w:t>
              <w:tab/>
              <w:t xml:space="preserve"> 16 10 081 05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ПОИ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.В.Кинте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ФЭ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.О.Веретенни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54:00Z</dcterms:created>
  <dc:creator>Shteinberg</dc:creator>
  <dc:description/>
  <cp:keywords/>
  <dc:language>en-US</dc:language>
  <cp:lastModifiedBy>User</cp:lastModifiedBy>
  <cp:lastPrinted>2020-01-22T14:21:00Z</cp:lastPrinted>
  <dcterms:modified xsi:type="dcterms:W3CDTF">2020-01-22T07:46:00Z</dcterms:modified>
  <cp:revision>5</cp:revision>
  <dc:subject/>
  <dc:title/>
</cp:coreProperties>
</file>