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left"/>
        <w:rPr>
          <w:i/>
          <w:i/>
          <w:sz w:val="22"/>
          <w:szCs w:val="22"/>
        </w:rPr>
      </w:pPr>
      <w:r>
        <w:rPr>
          <w:szCs w:val="28"/>
        </w:rPr>
        <w:t xml:space="preserve">17.07.2020                                  с. Большой Улуй                                        № 294 - р                 </w:t>
        <w:tab/>
        <w:tab/>
        <w:tab/>
        <w:tab/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ведении дополнительного                                  кода  доходов на 2020 год»</w:t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оды доходов бюджетной классифик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4 13 050 05 0000 410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ором  которых является Администрация Большеулу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аспоряжения возложить на руководителя финансово-экономического управления администрации Большеулуйского района И.О.Веретенник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споряжение вступает в силу со дня подписания и применяется к правоотношениям, возникшим с 01.01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льшеулуйского района                                                              С.А.Лю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 к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споряжению № 294–р о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7.07.202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6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внесенный направляемым Распоряжение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93001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4 13 050 05 0000 4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.В.Сав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руководителя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.Ш.Руб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2:57:00Z</dcterms:created>
  <dc:creator>Shteinberg</dc:creator>
  <dc:description/>
  <dc:language>en-US</dc:language>
  <cp:lastModifiedBy>User</cp:lastModifiedBy>
  <cp:lastPrinted>2020-07-17T10:00:00Z</cp:lastPrinted>
  <dcterms:modified xsi:type="dcterms:W3CDTF">2020-07-17T03:07:00Z</dcterms:modified>
  <cp:revision>3</cp:revision>
  <dc:subject/>
  <dc:title/>
</cp:coreProperties>
</file>