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left"/>
        <w:rPr>
          <w:i/>
          <w:i/>
          <w:sz w:val="22"/>
          <w:szCs w:val="22"/>
        </w:rPr>
      </w:pPr>
      <w:r>
        <w:rPr>
          <w:szCs w:val="28"/>
        </w:rPr>
        <w:t xml:space="preserve">04.03.2020                                  с. Большой Улуй                                        № 100 - р                 </w:t>
        <w:tab/>
        <w:tab/>
        <w:tab/>
        <w:tab/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ведении дополнительного                                  кода  доходов на 2020 год»</w:t>
      </w:r>
    </w:p>
    <w:p>
      <w:pPr>
        <w:pStyle w:val="Normal"/>
        <w:shd w:fill="FFFFFF" w:val="clear"/>
        <w:spacing w:before="648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ями 18, 21, 35 Устава Большеулуй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оды доходов бюджетной классифик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1 1</w:t>
        <w:tab/>
        <w:t xml:space="preserve"> 16 10 123 01 0000 140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ором  которых является Администрация Большеулу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аспоряжения возложить на руководителя финансово-экономического управления администрации Большеулуйского района И.О.Веретенников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споряжение вступает в силу со дня подписания и применяется к правоотношениям, возникшим с 01.01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льшеулуйского района                                                              С.А.Лю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 к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споряжению № 100–р о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04.03.202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6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внесенный направляемым Распоряжение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93001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улуй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1</w:t>
              <w:tab/>
              <w:t xml:space="preserve"> 16 10 123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ПОИ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.В.Кинте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.О.Веретен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02:00Z</dcterms:created>
  <dc:creator>Shteinberg</dc:creator>
  <dc:description/>
  <dc:language>en-US</dc:language>
  <cp:lastModifiedBy>User</cp:lastModifiedBy>
  <cp:lastPrinted>2020-03-04T10:01:00Z</cp:lastPrinted>
  <dcterms:modified xsi:type="dcterms:W3CDTF">2020-03-04T03:02:00Z</dcterms:modified>
  <cp:revision>2</cp:revision>
  <dc:subject/>
  <dc:title/>
</cp:coreProperties>
</file>