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left"/>
        <w:rPr>
          <w:i/>
          <w:i/>
          <w:sz w:val="22"/>
          <w:szCs w:val="22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3.01.2020                               с. Большой Улуй                                     № 8-р                           </w:t>
        <w:tab/>
        <w:tab/>
        <w:tab/>
        <w:tab/>
      </w:r>
    </w:p>
    <w:p>
      <w:pPr>
        <w:pStyle w:val="Normal"/>
        <w:shd w:fill="FFFFFF" w:val="clear"/>
        <w:spacing w:before="648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  <w:t>О наделении полномочиями                        администратора доходов на 2020 год</w:t>
      </w:r>
    </w:p>
    <w:p>
      <w:pPr>
        <w:pStyle w:val="Normal"/>
        <w:shd w:fill="FFFFFF" w:val="clear"/>
        <w:spacing w:before="648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статьями 18, 21, 35 Устава Большеулуй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 </w:t>
      </w:r>
      <w:r>
        <w:rPr>
          <w:sz w:val="28"/>
          <w:szCs w:val="28"/>
        </w:rPr>
        <w:t xml:space="preserve">Наделить полномочиями администратора доходов </w:t>
      </w:r>
      <w:r>
        <w:rPr>
          <w:spacing w:val="-1"/>
          <w:sz w:val="28"/>
          <w:szCs w:val="28"/>
        </w:rPr>
        <w:t xml:space="preserve">Администрацию </w:t>
      </w:r>
      <w:r>
        <w:rPr>
          <w:sz w:val="28"/>
          <w:szCs w:val="28"/>
        </w:rPr>
        <w:t xml:space="preserve">Большеулуйского района Красноярского края по следующим кодам доходов: </w:t>
      </w:r>
    </w:p>
    <w:p>
      <w:pPr>
        <w:pStyle w:val="Normal"/>
        <w:tabs>
          <w:tab w:val="clear" w:pos="708"/>
          <w:tab w:val="left" w:pos="3186" w:leader="none"/>
        </w:tabs>
        <w:spacing w:before="120" w:after="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6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1 11 05 013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1 11 05 025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 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1 11 05 035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1 11 05 075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1 11 05 325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1 11 07 015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1 11 09 045 05 0000 1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1 13 02 995 05 0000 1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1 14 02 053 05 0000 4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унитарных предприятий, в том числе казенных) в части реализации основных средств 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1 14 06 013 05 0000 4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1 14 06 025 05 0000 4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1 16 07 010 05 0000 1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1 17 05 050 05 0000 18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местных бюдж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spacing w:before="120" w:after="0"/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/>
              <w:t>111 2 04 05 020 05 0000 15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3186" w:leader="none"/>
        </w:tabs>
        <w:spacing w:before="120" w:after="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86" w:leader="none"/>
        </w:tabs>
        <w:spacing w:before="120" w:after="0"/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аспоряжение вступает в силу со дня подписания и применяется к правоотношениям возникшим с 01.01.2020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улуйского района                                                              С.А.Любкин</w:t>
      </w:r>
    </w:p>
    <w:p>
      <w:pPr>
        <w:pStyle w:val="ConsPlusTitle"/>
        <w:ind w:left="5290" w:firstLine="108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ПОИ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.В.Кинте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ФЭ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.О.Веретенни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4:46:00Z</dcterms:created>
  <dc:creator>Shteinberg</dc:creator>
  <dc:description/>
  <cp:keywords/>
  <dc:language>en-US</dc:language>
  <cp:lastModifiedBy>User</cp:lastModifiedBy>
  <cp:lastPrinted>2020-01-13T11:13:00Z</cp:lastPrinted>
  <dcterms:modified xsi:type="dcterms:W3CDTF">2020-01-13T04:14:00Z</dcterms:modified>
  <cp:revision>7</cp:revision>
  <dc:subject/>
  <dc:title> </dc:title>
</cp:coreProperties>
</file>