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4056"/>
        <w:gridCol w:w="3338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 приказу ФЭУ администрации Большеулуйского район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13.01.2020 № 03-д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бюджета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35"/>
        <w:gridCol w:w="2788"/>
        <w:gridCol w:w="137"/>
        <w:gridCol w:w="8982"/>
      </w:tblGrid>
      <w:tr>
        <w:trPr>
          <w:trHeight w:val="322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               главного администратора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                                      классификации </w:t>
            </w:r>
          </w:p>
        </w:tc>
        <w:tc>
          <w:tcPr>
            <w:tcW w:w="9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бюджетной классификации  </w:t>
            </w:r>
          </w:p>
        </w:tc>
      </w:tr>
      <w:tr>
        <w:trPr>
          <w:trHeight w:val="60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4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инансово-экономическое управление администрации Большеулуйского района </w:t>
            </w:r>
          </w:p>
        </w:tc>
      </w:tr>
      <w:tr>
        <w:trPr>
          <w:trHeight w:val="4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 995 05 0000 13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 050 05 0000 18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17 05 050 05 0000 18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 002 05 0000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 999 05 0000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образований края на частичную компенсацию расходов на оплату труда работников муниципальных учрежд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8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 519 05 0000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1049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сноярского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7412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 999 05 7413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56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488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112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09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14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55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 999 05 7563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образований на проведение работ в общеобразовательных организациях с целью приведения зданий и сооружений в соответствие требованиям надзорных органов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0289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жизни отдельных категорий граждан, степени их социальной защищенности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08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13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09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13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429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1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4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7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12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18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19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52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 024 05 7554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64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66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570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30 024 05 7587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30 024 05 7588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01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6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04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4 05 7649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рганизацию отдыха детей в каникулярное время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 029 05 0000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 082 05 0000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9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120 05 0000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 118 05 0000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1 150</w:t>
            </w:r>
          </w:p>
        </w:tc>
        <w:tc>
          <w:tcPr>
            <w:tcW w:w="8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нных полномочий по организации исполнения бюджета поселения и контроль за исполнением бюджета поселения  </w:t>
            </w:r>
          </w:p>
        </w:tc>
      </w:tr>
      <w:tr>
        <w:trPr>
          <w:trHeight w:val="6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2 150</w:t>
            </w:r>
          </w:p>
        </w:tc>
        <w:tc>
          <w:tcPr>
            <w:tcW w:w="89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нных полномочий в области культуры, молодежи и спорта    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3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нных полномочий в области мобилизационной подготовки 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4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нных полномочий по формированию и размещению муниципального заказа на поставку товаров, выполнение работ, оказание услуг    </w:t>
            </w:r>
          </w:p>
        </w:tc>
      </w:tr>
      <w:tr>
        <w:trPr>
          <w:trHeight w:val="4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6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ваемых полномочий по осуществлению внешнего муниципального финансового контроля </w:t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 014 05 0007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в части передаваемых полномочий в области физкультуры и школьного спорта 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90 065 05 0001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Большеулуйского сельсовета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 020 05 0000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 000 05 0000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18 05 010 05 0000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 010 05 0000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 010 05 0000 150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3:34:00Z</dcterms:created>
  <dc:creator>Депутаты</dc:creator>
  <dc:description/>
  <cp:keywords/>
  <dc:language>en-US</dc:language>
  <cp:lastModifiedBy>User</cp:lastModifiedBy>
  <cp:lastPrinted>2020-01-15T09:52:00Z</cp:lastPrinted>
  <dcterms:modified xsi:type="dcterms:W3CDTF">2020-01-17T03:15:00Z</dcterms:modified>
  <cp:revision>6</cp:revision>
  <dc:subject/>
  <dc:title>БОЛЬШЕУЛУЙСКИЙ РАЙОННЫЙ СОВЕТ ДЕПУТАТОВ</dc:title>
</cp:coreProperties>
</file>