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ЕРЕЗ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003"/>
        <w:gridCol w:w="460"/>
        <w:gridCol w:w="1570"/>
        <w:gridCol w:w="317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322" w:hRule="atLeast"/>
        </w:trPr>
        <w:tc>
          <w:tcPr>
            <w:tcW w:w="3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rPr/>
            </w:pPr>
            <w:r>
              <w:rPr/>
              <w:t>12.12.2024</w:t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Березовка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№ </w:t>
            </w:r>
            <w:r>
              <w:rPr/>
              <w:t xml:space="preserve">133 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 внесении изменений и дополнений в Решение Березовского сельского Совета депутатов  от 25.12.2023 г. № 110 </w:t>
              <w:br/>
              <w:t>«О бюджете Березовского сельсовета Большеулуйского района 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пунктом 2 статьи 27 , статьи 29  Устава Березовского сельского  совета, сельский Совет депутатов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Решение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1 пункта 1 статьи 1 цифру «15826,2» заменить цифрой «15975,9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 2   пункта 1 статьи 1 цифру «16532,1» заменить цифрой «16557,8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 3   пункта 1 статьи 1 цифру «705,9» заменить цифрой «581,9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4 пункта 1 статьи 1 цифру «705,9» заменить цифрой «581,9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Увеличить доходную часть бюджета на 2024 год на сумму 149,7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Увеличить расходную часть бюджета на 2024 год на сумму 25,7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Приложение № 1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2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3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4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5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6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Берёзовского</w:t>
        <w:tab/>
        <w:t xml:space="preserve">  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сельского Совета депутатов                                                             Т.В. Ишмухамет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В.А. Вигель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4-12-16T10:15:00Z</cp:lastPrinted>
  <dcterms:modified xsi:type="dcterms:W3CDTF">2024-12-16T03:18:00Z</dcterms:modified>
  <cp:revision>193</cp:revision>
  <dc:subject/>
  <dc:title>БОЛЬШЕУЛУЙСКИЙ РАЙОННЫЙ СОВЕТ ДЕПУТАТОВ</dc:title>
</cp:coreProperties>
</file>