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ЕРЕЗ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03"/>
        <w:gridCol w:w="460"/>
        <w:gridCol w:w="1571"/>
        <w:gridCol w:w="3173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rPr/>
            </w:pPr>
            <w:r>
              <w:rPr/>
              <w:t>13.06.2023</w:t>
            </w:r>
          </w:p>
        </w:tc>
        <w:tc>
          <w:tcPr>
            <w:tcW w:w="30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ерез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 </w:t>
            </w:r>
            <w:r>
              <w:rPr/>
              <w:t>97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внесении изменений и дополнений в Решение Березовского сельского Совета депутатов  от 28.12.2022 г. № 77 </w:t>
              <w:br/>
              <w:t>«О бюджете Березовского сельсовета Большеулуйского района  на 2023 год и плановый период 2024 - 2025 годов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пунктом 2 статьи 27 , статьи 29  Устава Березовского сельского  совета, сельский Совет депутат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Решение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1 пункта 1 статьи 1 цифру «11242,1» заменить цифрой «12076,6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 2   пункта 1 статьи 1 цифру «12046,8» заменить цифрой «12881,3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величить доходную часть бюджета на 2023 год на сумму 834,5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величить расходную часть бюджета на 2023 год на сумму 834,5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Приложение № 1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2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3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4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5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7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6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татье 5 в абзаце втором цифру «5,5» заменить цифрой «6,3», слово «октября» заменить словом «июля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татье 7 в абзаце втором цифру «5,5» заменить цифрой «6,3», слово «октября» заменить словом «июля»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Статью 10 изложить в следующей редакции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«Утвердить объем бюджетных ассигнований дорожного фонда Березовского сельсовета на 2023 год в сумме 548,3  тыс. рублей, на 2024 год в сумме 521,2 тыс. рублей и на 2025 год 521,2 тыс. рублей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ерёзов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Т.В. Развяз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В.А. Вигел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3-06-13T09:41:00Z</cp:lastPrinted>
  <dcterms:modified xsi:type="dcterms:W3CDTF">2023-06-13T02:42:00Z</dcterms:modified>
  <cp:revision>180</cp:revision>
  <dc:subject/>
  <dc:title>БОЛЬШЕУЛУЙСКИЙ РАЙОННЫЙ СОВЕТ ДЕПУТАТОВ</dc:title>
</cp:coreProperties>
</file>