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АЧИ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УЛУ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0.00.2024                                     с. Удачное                                       № 00</w:t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целью выявления и учета мнений населения по разрабатываемым и принимаемым муниципальным правовым актам, в соответствии с Положением о публичных слушаниях, утвержденным решением Удачинского сельского Совета депутатов от 11.09.2006 года № 37, на основании ст. 38, 22 и 26 Устава Удачинского сельсовета, Удачинский сельский Совет депутатов РЕШИЛ:</w:t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jc w:val="both"/>
        <w:rPr/>
      </w:pPr>
      <w:r>
        <w:rPr>
          <w:sz w:val="28"/>
          <w:szCs w:val="28"/>
        </w:rPr>
        <w:t>1. Назначить публичные слушания в с. Удачное на 06.12.2024 года в 15 часов в помещении Удачинского СДК.</w:t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На публичные слушания вынести: </w:t>
      </w:r>
    </w:p>
    <w:p>
      <w:pPr>
        <w:pStyle w:val="Normal"/>
        <w:rPr/>
      </w:pPr>
      <w:r>
        <w:rPr>
          <w:sz w:val="28"/>
          <w:szCs w:val="28"/>
        </w:rPr>
        <w:t>2.1. Проект решения «О бюджете Удачинского сельсовета Большеулуйского района на 2025 год и плановый период 2026-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Настоящее решение вступает в силу в день, следующий за днем его официального опубликования в газете «Вестник Большеулуй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Удачинского </w:t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Совета депутатов</w:t>
        <w:tab/>
        <w:t xml:space="preserve"> В. И. Бума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М.В. Лаври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4:59:00Z</dcterms:created>
  <dc:creator>user</dc:creator>
  <dc:description/>
  <cp:keywords/>
  <dc:language>en-US</dc:language>
  <cp:lastModifiedBy>Admin</cp:lastModifiedBy>
  <dcterms:modified xsi:type="dcterms:W3CDTF">2024-11-14T05:44:00Z</dcterms:modified>
  <cp:revision>38</cp:revision>
  <dc:subject/>
  <dc:title/>
</cp:coreProperties>
</file>