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информации по  отдельным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мероприятиям муниципально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программы Большеулуйского района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bookmarkStart w:id="0" w:name="P1805"/>
      <w:bookmarkEnd w:id="0"/>
      <w:r>
        <w:rPr>
          <w:rFonts w:cs="Times New Roman" w:ascii="Times New Roman" w:hAnsi="Times New Roman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ЕЙ РЕЗУЛЬТАТИВНОСТ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3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010"/>
        <w:gridCol w:w="1701"/>
        <w:gridCol w:w="1560"/>
        <w:gridCol w:w="992"/>
        <w:gridCol w:w="1418"/>
        <w:gridCol w:w="1560"/>
        <w:gridCol w:w="1559"/>
        <w:gridCol w:w="113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показатели результатив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программы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ConsPlusNormal"/>
              <w:ind w:right="1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ередной финансовы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44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3.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Цель реализаци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ого мероприятия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эффективного ответственного  управления  строительных рабо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роведение проверок и устранение недостатков  по строительным работам  до 100%   с 2022 по  2026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/>
      </w:pPr>
      <w:bookmarkStart w:id="1" w:name="P1910"/>
      <w:bookmarkEnd w:id="1"/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Ответственный исполнитель    _______________                                                            Новикова Т.А.</w:t>
      </w:r>
    </w:p>
    <w:sectPr>
      <w:type w:val="nextPage"/>
      <w:pgSz w:orient="landscape" w:w="16838" w:h="11906"/>
      <w:pgMar w:left="1134" w:right="90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trike/>
      <w:color w:val="000000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51:00Z</dcterms:created>
  <dc:creator>usr</dc:creator>
  <dc:description/>
  <cp:keywords/>
  <dc:language>en-US</dc:language>
  <cp:lastModifiedBy>Admin</cp:lastModifiedBy>
  <cp:lastPrinted>2023-07-31T12:19:00Z</cp:lastPrinted>
  <dcterms:modified xsi:type="dcterms:W3CDTF">2023-07-31T05:19:00Z</dcterms:modified>
  <cp:revision>64</cp:revision>
  <dc:subject/>
  <dc:title> </dc:title>
</cp:coreProperties>
</file>