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улуйского  района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                 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ПАСПОРТ МУНИЦИПАЛЬНОЙ ПРОГРАММЫ БОЛЬШЕУЛУЙСКОГО РАЙОНА «РЕФОРМИРОВАНИЕ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МОДЕРНИЗАЦИЯ ЖИЛИЩНО-КОММУНАЛЬНОГО ХОЗЯЙСТВА И ПОВЫШЕНИЕ ЭНЕРГЕТИЧЕСКОЙ ЭФФЕКТИВНОСТИ В БОЛЬШЕУЛУЙСКОМ РАЙОНЕ»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077"/>
        <w:gridCol w:w="9"/>
        <w:gridCol w:w="6489"/>
        <w:gridCol w:w="32"/>
      </w:tblGrid>
      <w:tr>
        <w:trPr/>
        <w:tc>
          <w:tcPr>
            <w:tcW w:w="3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 в Большеулуйском районе   (далее – муниципальная программа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ст.179 Бюджетного кодекса РФ, постановление Администрации района от 30.07.2013 №270-п « Об утверждении Порядка принятия решений о разработке муниципальных программ Большеулуйского района, их формировании и реализации», распоряжение Администрации Большеулуйского  района от 20.07.2022 г. № 283-р « Об утверждении перечня муниципальных программ Большеулуйского района на 2023 год», внесение  изменений от 03.08.2023 №392-р, распоряжение Администрации Большеулуйского  района от 22.06.2023 г. № 312-р « Об утверждении перечня муниципальных программ Большеулуйского района на 2024 год»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122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  организации коммунального комплекса  Большеулуйского 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Служба обеспечения», МКУ «УКС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объектов коммунальной инфраструктуры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осбережение и повышение энергетической эффективности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чие мероприят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1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на реализацию отдельных мер  по обеспечению  ограничения  платы  граждан за коммунальные услуг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межбюджетные трансферты бюдже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образований района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функцион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 жизнеобеспечения граждан сель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4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 мероприятие 5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 на обустройство мест (площадок) накопление отходов потребления и (или) приобретение контейнерного оборудован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6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 обеспечение мероприятий на проведение  ремонта учреждения социальной сферы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 w:before="0" w:after="20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 и восстановление воинских захоронений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-19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сполнения муниципальных функций в сфере ЖКХ,  сфере теплоэнергетики, электроэнергетики, водоснабже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исполнения функций  в сфере  платных услуг населению по водоснабжению и теплоснабжен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 гражданам  временных  рабочих мест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 проверочных мероприятий в сфере строитель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оводного доступа в интернет посредством  сети Wi-Fi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2026 годы без деления на этап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износа коммунальной инфраструктуры с 42,79% в 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до 41,21% в 2026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я показателя аварийности 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оснабж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4 ед. к 2026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 до 1 ед. к 2026 год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нтии погребение умерших не имеющих родственников либо законных представителей на 100%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ировка трупов в морг на 100%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ведение доли исполненных бюджетных ассигнований, предусмотренных в муниципальной программе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95,3% в 2026 год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ведение количества проведенных контрольных  и проверочных мероприятий по отношению к запланированным проверкам организаций, которые управляют МКД на период проведения проверки - 100%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ли устраненных  недостатков  от общего числа выявленных  при обследовании жилищного  фонда до 82% в 2026 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качественных и своевременных услуг в полном объеме  до 100% в 2026 году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 состояния территории населенных пунктов, благоустройство и восстановление воинских  захоронений и памятников, увековечивающих память защитников Отечеств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Услуга),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высокого качества (в том числе и при самых высоких нагрузках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ть), надежно защищенные от несанкционированного доступа, иметь достаточ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рытие на территории населенного пункта с.Бобр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по ресурсному обеспечению программы, в том числе в разбивке  по  всем  источникам финансирования по  годам реализации программы:</w:t>
            </w:r>
          </w:p>
          <w:p>
            <w:pPr>
              <w:pStyle w:val="Normal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  объем  финансирования  579464,5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    105077,5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    111675,9 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    120903,7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 120903,7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 120903,7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средства местного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5467,9 тыс. руб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 -  83240,2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 -  110927,8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    120433,3 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120433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120433,3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из общего объема финансирования- 181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-135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-45,7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 из общего объёма финансирования-  23815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21701,4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702,4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470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470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 470,4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общего  объема финансирования,  в том числе по отдельным мероприятия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мероприятиям-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1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8284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0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5758,6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5758,6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5758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ого  бюджета  29673,8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3523,9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5288,2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5288,2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5288,2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6855,3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4760,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683,7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470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470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470,4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е жилищно-коммунального хозяйства с указанием основных показателей социально-экономического развития Большеулуйского района 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износа коммунальной инфраструктуры  на территории  района – 53,2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накопленного износа   растет количество аварий  в системах  тепло и водоснаб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потери энергоресурсов на всех стадиях от производства до потребления, составляющие 15-3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 района состоит из систем водоснабжения, электро- и теплоснабжения. Технические параметры инженерных систем, в частности, физический и моральный износ, мощность и пропускная способность, предопределяют дальнейшее развитие района. Поэтому система инженерного обеспечения района нуждается в постоянном развитии и совершенств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ые услуги в районе  оказывает  одна многоотраслевая организация ООО «КоммунСтройСерви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 района за 2020 год  организациями оказывающие  жилищно-коммунальные услуги,  предоставлены следующие  объемы коммунальных ресур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лодная вода – 77,98 тыс.куб.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ю 61,52 тыс.ку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епловая энергия- 8,0 тыс.Гкал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я-2,1 тыс.Гкал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 не используется, так как она является технической, т.е. не пригодной для нужд на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ельный  вес общей площади, оборудованный  централизованным  водопроводом  составляет  39,2%,  при  этом планируется увеличение  за счет  новых   потреб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 площади жилищного фонда, обеспеченного всеми видами благоустройства,  в общей  площади  района  на текущий момент  составляет 1,78 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низок  уровень благоустройства  в малых сельских посел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капитальный ремонт осуществляется в минимально-необходимых объемах, в лучшем случае  с частичной модернизаци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ы  организации, оказывающих жилищно-коммунальные услуги  на территории  района  за  2020   год плановые цифры составляют 23662,4 тыс. руб., при объеме расходов 20938,6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ифы из года в год повышаются,  согласно индексов потребительских цен. Для всех групп потребителей тариф за 1 м3 холодной воды единый. Предоставлением услуг холодного водоснабжения занимается ООО «КоммунСтройСервис», тариф на 2020-2021 годы  утвержден  приказом  министерства тарифной политики от  09.11.2020 год №231-в с разбивкой по год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м услуги теплоснабжения также занимается ООО «КоммунСтройСервис», 2020-2021 годы  утвержден  приказом министерства тарифной политики   от 12.11.2020 года №77-п  с разбивкой по годам.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техническое состояние коммунальной инфраструктуры района в целом характеризуется следующим уровнем износ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тепловых сетей – 41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зданий котельных – 67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котельного оборудования – 30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проводных сетей – 61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заборных сооружений – 60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 эксплуатирующих  объекты коммунального  назначения,  снижение уровня износа систем коммунальной инфраструктуры,  эффективное и экономичное использование энерго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2 Теплоснабж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тепловой энергией объектов бюджетной сферы и населения, производят  13  муниципальных котельных   работающих на твердом топливе, из них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шт. - котельные, обеспечивающие централизованное теплоснабжение жилых домов и других потребителей  с. Большой Улуй (находятся в аренде организации коммунального комплекса ООО «КоммунстройСервис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объекты бюджетной сферы (в основном клубы, ФАПы) отапливаются автономными источниками отопления (печное, электрическое, комбинированно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тепловых сетей в районе составляет 5,7  к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отопление осуществляется только в с. Большой Улуй, протяженность тепловых сетей составляет 4,4км., обеспеченность населения этого населенного пункта централизованным отоплением составляет 6%. Остальное население  района использует автономное  печное  и электрическое отоп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.3   Водоснабжение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имеются 23 водозаборных сооружения, 11 из них нуждаются в ремонте (48 %). Протяженность водопроводных сетей – 74,06 км, из них ветхие – 38,26 км. (51,66 %).  Обеспеченность  населения централизованным водоснабжением по району составляет 87 %, в основном забор воды производится из колонок, в некоторых населенных пунктах совсем нет водопровода. Жилой фонд, оборудованный водопроводом,  имеется в основном только на территории  трех  населенных пунктов: с. Большой Улуй и п. Сосновый Бор, п.Тихий ручей, обеспеченность населения этих населенных пунктов централизованным водоснабжением в доме составляет 55%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4 Электроснабж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района производится ОАО «Красноярскэнергосбыт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льшеулуйского района расположено 13 многоквартирных домов,  в которых установлены приборы уче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приборов учета электроэнерг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учета тепловой энергии не установлены, т.к. их установка не требуется, согласно ст.13 ФЗ-261 «Об энергосбережении и повышении энергетической эффективно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 в жилищно-коммунальном хозяйстве, описание основных целей и задач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устойчивого функционирования и  развития коммунальных систем жизнеобеспечения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благоустройству территорий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 и восстановление воинских захорон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соответствую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2 года, утвержденной распоряжением Правительства Российской Федерации от 17.11.2008 № 1662-р, а также целевым ориентирам, определенным Указом № 6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и государственной жилищной политики создания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 программы осуществляется путем решения следующих 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нения муниципальных функций в сфере ЖКХ,  сфере теплоэнергетики, электроэнергетики, водоснаб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благоустройства территории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спроводного доступа в интернет посредством  сети Wi-F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уг по предоставлению доступа к услуге подвижной радиотелефонной (сотовой) связи на базе цифровых технологий стандарта GSM, LTE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с 1 по 4  задач планируется реализация  под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Развитие и модернизация объектов коммунальной инфраструктуры Большеулуйского района» на 2022-2026 го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5 задачи планируется реализация подпрограммы «Обеспечение реализации муниципальной программы и прочие мероприятия» на 2022-2026 годы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шения отдельных мероприятий  планируется реализация: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Прогноз  конечных результатов муниципальной программ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ющих  целевое состояние (изменение состояния) уровня и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чества жизни насе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ое функционирование и развитие коммунальн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тепловой энергии, электроэнергии, холодного водоснаб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рограммы позволит в целом обеспечить достижение целей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Информация по  подпрограммам,  отдельным мероприятиям программы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3 подпрограммы,   реализация мероприятий которых в комплексе призвана обеспечить достижение целей и решение программных задач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2022-2026 годы, 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будет осуществляться корректировка параметров и ежегодных планов ее реализации в рамках бюджетного процесс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1.Финансовое обеспечение  на реализацию отдельных мер  по обеспечению  ограничения  платы  граждан за коммунальные услуги  (далее – отдельное мероприятие 1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1. осуществляется в соответствии с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1.12.2014 № 7-2835 «Об отдельных мерах по обеспечению ограничения платы  граждан за коммунальные услуги» а  также иными нормативными правовыми актами,  принятыми во исполнение данного  Закона края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 по обеспечению ограничения платы граждан за коммунальные услуги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09.04.2015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5-п «О реализации отдельных мер  по обеспечению ограничения платы граждан за коммунальные услуги 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реализацию временных мер поддержки населения в целях обеспечения доступности коммунальных услу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ых образований Красноярского края, бюджетам которых предоставляются субвенции на компенсацию выпадающих доходов, является возникновение разницы между объемом совокупных расходов граждан на оплату коммунальных услуг в расчетном периоде, рассчитанным по установленным на текущий год ценам (тарифам) ресурсоснабжающим организациям на коммунальные ресурсы и объему потребляемых коммунальных услуг населением, и объемом совокупных расходов граждан на оплату коммунальных услуг в расчетном периоде, рассчитанным с применением коэффициента роста цен на коммунальные услуг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мероприяти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 поселений, действующие  с 2022 по 2026 год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муниципальным образованиям района  на привлечение безработных граждан к общественным и временным  работам  в соответствии с заключенными договорами  о совместной  деятельности по организации проведения оплачиваемых общественных работ с КГКУ «Центр занятости населения Большеулуйского района», на возмещение затрат на выплату заработной платы гражданам, участвующих в общественных и временных работ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 проведения трудоустройства безработных граждан испытывающих трудности в поиске зарегистрированных в центре занятост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основы государственной политики содействия занятости населения, в том числе гарантии  государств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 реализации конституционных прав  граждан Российской Федерации на труд и социальную защиту  от безработицы, определены Законом  российской Федерации « О занятости населения в Российской Федерации» от 19.04.1991 №1032-1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7.2 п.1 «Закона о занятости населения в Российской Федерации» ( от 19 апреля 1991 года №1032-1, в редакции от 02.07.2013 №162-ФЗ) закреплено право органов местного самоуправления участвовать в организации и финансировании проведения  оплачиваемых работ и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:3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 устранение недостатков  по строительным  работам  до 100%   с 2022 по  2026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ьное мероприятие :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, за счет краевого бюдж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предусмотрена в Законе  Красноярского края от 06.12.2018 №6-2299, «О краевом бюджете  и плановый  период 2022-2025 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: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обустройство мест (площадок) накопление отходов потребления и (или) приобретение контейнерного оборуд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обустройство мест (площадок)  накопление отходов потребления и  (или) приобретение  контейнерного оборудования, предусмотрено в Законе Красноярского края  от 10.12.2020  №10-4538, « О краевом  бюджете  на 2021 год  и плановый  период 2022-2023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проведение  ремонта учреждения социальной сфе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(перекрытие крыши, ремонт потолка, утепление стен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варийности зд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. Информацию о ресурсном обеспечении муниципальной программы, по подпрограммам с указанием главных распорядителей средств  районного бюджета, а также по годам реализации программы, приложение № 2 к программе;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7.Информацию об источниках финансирования подпрограмм, отдельных мероприятий муниципальной программы, в том числе федерального бюджета, краевого бюджета, районного бюджета и бюджетов муниципальных образований района, а также перечень реализуемых ими мероприятий, в случае участия в разработке и реализации программы, приложение №3 к программе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720"/>
        <w:jc w:val="right"/>
        <w:outlineLvl w:val="2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2:00Z</dcterms:created>
  <dc:creator>usr</dc:creator>
  <dc:description/>
  <cp:keywords/>
  <dc:language>en-US</dc:language>
  <cp:lastModifiedBy>Admin</cp:lastModifiedBy>
  <cp:lastPrinted>2023-08-07T14:48:00Z</cp:lastPrinted>
  <dcterms:modified xsi:type="dcterms:W3CDTF">2023-08-15T03:03:00Z</dcterms:modified>
  <cp:revision>527</cp:revision>
  <dc:subject/>
  <dc:title/>
</cp:coreProperties>
</file>