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               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в Большеулуйском районе»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«РАЗВИТИЕ И МОДЕРНИЗАЦИЯ ОБЪЕКТОВ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БОЛЬШЕУЛУЙ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(далее - подпрограмма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У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ю подпрограммы является :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и восстановление   воинских захоронений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от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я показателя аварийности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 с 4 ед. в 2020 году  до 4ед.  в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с 1ед. в 2020 году до  1 ед. 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я с 2022г.  по 2023 г.   по 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антии погребения умерших не имеющих родственников ( на 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анспортировка  трупов  в морг на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доставление качественных и своевременных услуг в полном объеме  до 100% в 2025 г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коммерческих товариществ, обеспеченных электроснабжением в 2022г.-1ед., в 2023 г.-1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бустройство и восстановление воинских захорон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становленных воинских захоронений 2022г-2., 2023г.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мемориальных знаков  2023г.-2., 2024г.-1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по годам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526594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 93324,4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 97212,9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112019,1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112019,1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- 11201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509923,3 тыс. руб.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  -  76717,5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  -  97148,5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  -  112019,1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   11201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   11201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1,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 135,9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16489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16471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18,7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 0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: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за исполнением подпрограммы осуществляет  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реализации мероприятий программы осуществляет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использования бюджетных средств осуществляет МКУ «Служба заказчик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ановка 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Администрации Большеулуйского района является обеспечение населения качественными жилищно-коммунальными услугами в условиях развития рыноч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объектов коммунальной инфраструктуры  района предназначено для создания необходимых санитарно-гигиенических условий и высокого уровня комфорта жителя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вития и модернизации объектов коммунальной инфраструктуры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(или) модернизация систем 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санитарной и экологической ситуации на территор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эксплуатирующих объекты коммунального назначения, снижение уровня износа систем коммунальной инфраструктуры, эффективное и экономичное использование энергоресур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й уровень износа коммунальной инфраструктуры района – 56,67%., в результате накопленного износа   растет количество аварий  в системах  тепло и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е потери энергоресурсов на всех стадиях от производства до потребления, составляющие 15-3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, функционирования объектов инженерной инфраструктуры за счет реконструкции (модернизации) и замены ветхих инженерны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 санитарных и экологических  требован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одпрограммы являе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и восстановление   воинских захоронени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 территории  муниципальных учреждений Администрации Большеулуйского района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1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указан в приложении №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Механизм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оприятий подпрограммы производи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2" w:leader="none"/>
        </w:tabs>
        <w:autoSpaceDE w:val="false"/>
        <w:spacing w:lineRule="exact" w:line="324" w:before="0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контракта на выполнение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и приемки выполненных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финансирование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работ    по    реализации    подпрограммы    определяется   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тветствии с Федеральным законом от 05.04.2013 №44-ФЗ «О размещ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азов   на   поставки   товаров,   выполнения   услуг   для   государственных   и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х    нужд»    на    конкурсной    основе.    Проведение конкурса осуществляет ответственный исполнитель меро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правление подпрограммой и контроль 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 контроль  за  ходом реализации подпрограммы  и достижения конечного результата осуществляет МКУ «Служба заказчика».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 распорядителем бюджетных средств является Администрация Большеулуйского района и ФЭУ, которая несет ответственность за целевое и эффективное расходование денежных средств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технических заданий, строительный и технический контроль за выполнением работ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Служба заказчи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мероприятий по окончании выполнения работ направляет в МКУ «Служба заказчика» акты приемки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контроль использования бюджетных средств осуществляет  МКУ «Служба заказчи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 выполнения  подпрограммы осуществляет МКУ «Служба заказчика» отчет  об исполнении  подпрограммы  предоставляют в ср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итогам полугодия    в срок не позднее  10 авгус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итогам года в срок  до 1 марта  года  следующего за отчет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ценка социально-экономической эффек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проведения мероприятий подпрограммы будет являться достижение следующего социально-экономического  эффект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повышение надежности, бесперебойности и качества предоставления коммунальных услуг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санитарных и экологических требова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3-07-31T14:49:00Z</cp:lastPrinted>
  <dcterms:modified xsi:type="dcterms:W3CDTF">2023-07-31T07:51:00Z</dcterms:modified>
  <cp:revision>264</cp:revision>
  <dc:subject/>
  <dc:title/>
</cp:coreProperties>
</file>