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N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 муниципальной подпрограмме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Развитие и модернизация объектов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мунальной инфраструктуры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льшеулуйского района»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чень мероприятий подпрограммы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</w:t>
      </w:r>
    </w:p>
    <w:tbl>
      <w:tblPr>
        <w:tblW w:w="1630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3"/>
        <w:gridCol w:w="708"/>
        <w:gridCol w:w="709"/>
        <w:gridCol w:w="709"/>
        <w:gridCol w:w="853"/>
        <w:gridCol w:w="851"/>
        <w:gridCol w:w="992"/>
        <w:gridCol w:w="992"/>
        <w:gridCol w:w="142"/>
        <w:gridCol w:w="1276"/>
        <w:gridCol w:w="1276"/>
        <w:gridCol w:w="1133"/>
        <w:gridCol w:w="1134"/>
        <w:gridCol w:w="3120"/>
      </w:tblGrid>
      <w:tr>
        <w:trPr>
          <w:trHeight w:val="25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, задачи, мероприятия подпрограммы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3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</w:t>
            </w:r>
            <w:r>
              <w:rPr>
                <w:rFonts w:cs="Times New Roman" w:ascii="Times New Roman" w:hAnsi="Times New Roman"/>
              </w:rPr>
              <w:t>Код бюджетной классификации</w:t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годам реализации программы 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непосредственный результат (краткое описание) от реализации подпрограммного мероприятия (в том числе в натуральном выражении</w:t>
            </w:r>
          </w:p>
        </w:tc>
      </w:tr>
      <w:tr>
        <w:trPr>
          <w:trHeight w:val="188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Пр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финансовый г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кущий финансовый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ной финансовый  год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год планового периода</w:t>
            </w:r>
          </w:p>
          <w:p>
            <w:pPr>
              <w:pStyle w:val="Normal"/>
              <w:spacing w:lineRule="auto" w:line="240" w:before="0" w:after="20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год планового пери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подпрограммы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надежности, функционирования объектов инженерной инфраструктуры за счет реконструкции комплексного обновления (модернизации) и замены ветхих инженерных сетей.  морально устаревшего  и физически изношенного оборудов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вековечение  памяти погибших при  защите Отечества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ышение надежности функционирования объектов инженерной инфраструктуры за счет реконструкции, комплексного обновления (модернизации) и замены ветхих инженерных сетей, морально устаревшего  и физически изношенного оборудования.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Повышение санитарных  и  экологических  требований   на территории Большеулуйского   района.  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Повышение уровня благоустройства территории  муниципальных учреждений Администрации Большеулуйского района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</w:rPr>
              <w:t>.Осуществление мероприятий по благоустройству территорий  муниципальных учреждений  Администрации Большеулуйского района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Обустройство и восстановление воинских захоронений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1 Иные межбюджетные трансферты бюджетам муниципальных образований района  на ликвидацию несанкционированных свалок( в разрезе сельских посел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1008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4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24,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ольшеулуйский с/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5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5,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обровский с/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1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1,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ытатский с/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5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5,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воеловский с/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7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7,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чковский с/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6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6,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2. Субсидия на транспортировку трупов в мор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1008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0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,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ировка трупов в морг -560  человек на весь период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3. Субсидия на  погребение умерших не имеющих родственни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10082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110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,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хоронение  5 человека  на весь период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1.4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1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0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79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607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231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2311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23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203335,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держание административных помещений в порядке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5 Финансовое  обеспечение  на частичную компенсацию  расходов на повышение оплаты труда отдельным  категориям работникам  бюджетной сфе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10027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518,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зарплаты с 01.07.2022года на 8,4 %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6 Финансовое  обеспечение (возмещение ) расходов, связанных с увеличением с 1 июня 2022  года регион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10010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600,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зарплаты с 01.07.2022года на 8,4 %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е выплаты  и выплаты, обеспечивающие  уровень заработной платы работников бюджетной сферы не ниже размера минимальной заработной платы(минимального размера оплаты тру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10010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640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91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9187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91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301501,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 мероприятий по благоустройству территорий муниципальных учреждений</w:t>
            </w:r>
          </w:p>
        </w:tc>
      </w:tr>
      <w:tr>
        <w:trPr>
          <w:trHeight w:val="282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8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мероприятий на строительство, и (или) реконструкцию, и (или)  ремонт объектов электроснабжения, водоснабжения, находящихся  в собственности муниципальных  образований, для обеспечения подключения некоммерческих товариществ  к источникам  электроснабжения, водоснабжения за счет  средств районного  бюджета в рамках подпрограммы «Развитие и модернизация объектов  коммунальной  инфраструктуры Большеулуй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10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5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4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7,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дет улучшено обеспечение электроснабжением 1 некоммерческое товарищество</w:t>
            </w:r>
          </w:p>
        </w:tc>
      </w:tr>
      <w:tr>
        <w:trPr>
          <w:trHeight w:val="282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на финансовое обеспечение(возмещение) затрат  теплоснабжающих и энергосбытовых организаций, осуществляющих производство и реализацию  тепловой  и электрической энергии, возникших вследствие разницы между  фактической стоимостью топлива и стоимостью топлива, учтенной в тарифах на  тепловую энергию в 2022 год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100759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50,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ещение РСО по углю</w:t>
            </w:r>
          </w:p>
        </w:tc>
      </w:tr>
      <w:tr>
        <w:trPr>
          <w:trHeight w:val="282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 трансферты бюджетам  муниципальных образований района на благоустройство кладби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10076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47,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аждение кладбища в с.Большой Улуй(новое)</w:t>
            </w:r>
          </w:p>
        </w:tc>
      </w:tr>
      <w:tr>
        <w:trPr>
          <w:trHeight w:val="282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бюджетам муниципальных образований района  на обустройство  и восстановление воинских захоронений  в рамках под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10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5,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6,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,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,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 ,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1,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5,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,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оличество восстановленных воинских захоронени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2г -2ед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3г-1ед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4г-0 е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5г.-0е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2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.-0ед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Количество имен погибших при защите отечества на мемориальные сооружения воинских захоронений  по месту захорон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2 г.-0ед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3г-0ед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4г-0ед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5г-0ед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6г.-0ед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Количество установленных мемориальных знак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2г.-2 ед.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3г.-1 ед.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4г.- 0 ед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5г- 0ед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6г.-0ед.</w:t>
            </w:r>
          </w:p>
        </w:tc>
      </w:tr>
      <w:tr>
        <w:trPr>
          <w:trHeight w:val="282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бюджетам муниципальных образований района     на сохранение  и реставрацию памятников ВОВ в рамках под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10082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55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55,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32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7212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201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2019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20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26594,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ветственный исполнитель муниципальной программы                                                                                         Новикова Т.А.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993" w:right="1134" w:gutter="0" w:header="720" w:top="776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9:19:00Z</dcterms:created>
  <dc:creator>verhoturova</dc:creator>
  <dc:description/>
  <cp:keywords/>
  <dc:language>en-US</dc:language>
  <cp:lastModifiedBy>Admin</cp:lastModifiedBy>
  <cp:lastPrinted>2023-06-30T12:08:00Z</cp:lastPrinted>
  <dcterms:modified xsi:type="dcterms:W3CDTF">2023-07-28T05:49:00Z</dcterms:modified>
  <cp:revision>415</cp:revision>
  <dc:subject/>
  <dc:title>Приложение № 1</dc:title>
</cp:coreProperties>
</file>