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УДАЧИНСКИЙ СЕЛЬСКИЙ 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ОЛЬШЕУЛУЙ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КРАСНОЯРСКИЙ КРАЙ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004"/>
        <w:gridCol w:w="461"/>
        <w:gridCol w:w="1569"/>
        <w:gridCol w:w="3174"/>
      </w:tblGrid>
      <w:tr>
        <w:trPr/>
        <w:tc>
          <w:tcPr>
            <w:tcW w:w="9286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ЕШЕНИЕ (проект)</w:t>
            </w:r>
          </w:p>
        </w:tc>
      </w:tr>
      <w:tr>
        <w:trPr>
          <w:trHeight w:val="322" w:hRule="atLeast"/>
        </w:trPr>
        <w:tc>
          <w:tcPr>
            <w:tcW w:w="3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024</w:t>
            </w:r>
          </w:p>
        </w:tc>
        <w:tc>
          <w:tcPr>
            <w:tcW w:w="303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Удачное</w:t>
            </w:r>
          </w:p>
        </w:tc>
        <w:tc>
          <w:tcPr>
            <w:tcW w:w="317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0-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 внесении изменений и дополнений в Решение Удачинского сельского Совета депутатов от 26.12.2023 № 21-111 «О бюджете Удачинского сельсовета Большеулуйского района на 2024 год и плановый период 2025 - 2026 годов»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одпунктом 2 пункта 1 статьи 22, статьи 26 Устава Удачинского сельсовета, Удачинский сельский Совет депутатов</w:t>
      </w:r>
    </w:p>
    <w:p>
      <w:pPr>
        <w:pStyle w:val="TextBody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Arial" w:ascii="Arial" w:hAnsi="Arial"/>
        </w:rPr>
        <w:t>Внести в решение Удачинского сельского Совета депутатов  от 26.12.2023 № 21-111 «О бюджете Удачинского сельсовета Большеулуйского района на 2024 год и плановый период 2025-2026 годов»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1418" w:leader="none"/>
          <w:tab w:val="left" w:pos="1843" w:leader="none"/>
        </w:tabs>
        <w:ind w:left="0" w:firstLine="709"/>
        <w:jc w:val="both"/>
        <w:rPr/>
      </w:pPr>
      <w:r>
        <w:rPr>
          <w:rFonts w:cs="Arial" w:ascii="Arial" w:hAnsi="Arial"/>
        </w:rPr>
        <w:t>В подпункте 1 пункта 1 статьи 1 цифру «8512,0» заменить цифрой «8512,2»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</w:rPr>
        <w:t>В подпункте 2 пункта 1 статьи 1 цифру «8932,9» заменить цифрой «8933,1»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</w:rPr>
        <w:t>Увеличить доходную часть бюджета на 2024 год на сумму 0,2 тыс. рубл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</w:rPr>
        <w:t>Увеличить расходную часть бюджета на 2024 год на сумму 0,2 тыс. рубл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bCs/>
        </w:rPr>
        <w:t>Приложение 1 к решению Удачинского сельского Совета депутатов от 26.12.2023 № 21-111 «О бюджете Удачинского сельсовета Большеулуйского района на 2024 год и плановый период 2025-2026 годов» изложить в следующей редакции согласно приложению 1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bCs/>
        </w:rPr>
        <w:t>Приложение 2 к решению Удачинского сельского Совета депутатов от 26.12.2023 № 21-111 «О бюджете Удачинского сельсовета Большеулуйского района на 2024 год и плановый период 2025-2026 годов» изложить в следующей редакции согласно приложению 2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bCs/>
        </w:rPr>
        <w:t>Приложение 3 к решению Удачинского сельского Совета депутатов от 26.12.2023 № 21-111 «О бюджете Удачинского сельсовета Большеулуйского района на 2024 год и плановый период 2025-2026 годов» изложить в следующей редакции согласно приложению 3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bCs/>
        </w:rPr>
        <w:t>Приложение 4 к решению Удачинского сельского Совета депутатов от 26.12.2023 № 21-111 «О бюджете Удачинского сельсовета Большеулуйского района на 2024 год и плановый период 2025-2026 годов» изложить в следующей редакции согласно приложению 4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bCs/>
        </w:rPr>
        <w:t>Приложение 5 к решению Удачинского сельского Совета депутатов от 26.12.2023 № 21-111 «О бюджете Удачинского сельсовета Большеулуйского района на 2024 год и плановый период 2025-2026 годов» изложить в следующей редакции согласно приложению 5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bCs/>
        </w:rPr>
        <w:t>Приложение 6 к решению Удачинского сельского Совета депутатов от 26.12.2023 № 21-111 «О бюджете Удачинского сельсовета Большеулуйского района на 2024 год и плановый период 2025-2026 годов» изложить в следующей редакции согласно приложению 6 к настоящему Решению.</w:t>
      </w:r>
    </w:p>
    <w:p>
      <w:pPr>
        <w:pStyle w:val="ConsNormal1"/>
        <w:widowControl/>
        <w:numPr>
          <w:ilvl w:val="0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</w:t>
      </w:r>
      <w:r>
        <w:rPr>
          <w:rFonts w:eastAsia="Yu Gothic UI Light"/>
          <w:sz w:val="24"/>
          <w:szCs w:val="24"/>
        </w:rPr>
        <w:t>Решение</w:t>
      </w:r>
      <w:r>
        <w:rPr>
          <w:sz w:val="24"/>
          <w:szCs w:val="24"/>
        </w:rPr>
        <w:t xml:space="preserve"> вступает в силу в день, следующий за днем его официального опубликования в газете «Вестник Большеулуйского района». </w:t>
      </w:r>
    </w:p>
    <w:p>
      <w:pPr>
        <w:pStyle w:val="Normal"/>
        <w:ind w:left="1418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Удачинского</w:t>
      </w:r>
    </w:p>
    <w:p>
      <w:pPr>
        <w:pStyle w:val="Normal"/>
        <w:tabs>
          <w:tab w:val="clear" w:pos="708"/>
          <w:tab w:val="left" w:pos="6918" w:leader="none"/>
        </w:tabs>
        <w:jc w:val="both"/>
        <w:rPr/>
      </w:pPr>
      <w:r>
        <w:rPr>
          <w:rFonts w:cs="Arial" w:ascii="Arial" w:hAnsi="Arial"/>
        </w:rPr>
        <w:t>сельского Совета депутатов                                                     В.И. Бумаго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138"/>
      </w:tblGrid>
      <w:tr>
        <w:trPr/>
        <w:tc>
          <w:tcPr>
            <w:tcW w:w="4326" w:type="dxa"/>
            <w:tcBorders/>
          </w:tcPr>
          <w:p>
            <w:pPr>
              <w:pStyle w:val="Normal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 xml:space="preserve">Глава сельсовета                                         </w:t>
            </w:r>
          </w:p>
        </w:tc>
        <w:tc>
          <w:tcPr>
            <w:tcW w:w="51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</w:t>
            </w:r>
            <w:r>
              <w:rPr>
                <w:rFonts w:cs="Arial" w:ascii="Arial" w:hAnsi="Arial"/>
              </w:rPr>
              <w:t>М.В. Лавринович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997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429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Admin</cp:lastModifiedBy>
  <cp:lastPrinted>2021-01-22T11:00:00Z</cp:lastPrinted>
  <dcterms:modified xsi:type="dcterms:W3CDTF">2024-05-27T08:49:00Z</dcterms:modified>
  <cp:revision>227</cp:revision>
  <dc:subject/>
  <dc:title>БОЛЬШЕУЛУЙСКИЙ РАЙОННЫЙ СОВЕТ ДЕПУТАТОВ</dc:title>
</cp:coreProperties>
</file>