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закреплённой техники, оборудования, снаря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вентаря, подготовленный к пожароопасному сез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ции Берё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З-21310, Т159ОХ 24 -1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АЗ-2121, ХМО-824 -1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движной пожарный комплекс (Огнеборец) -1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З 53АЦ30 , 8955 МВ124-1 ш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ктор Беларус 82.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уг навесной ПЛН3-35-1 ш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прицеп-цистерна тракторный ЛКТ- 2П-1 ш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нцевый лесной опрыскиватель - 5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нзиновый опрыскиватель – 1 ш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пор – 5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пата – 5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гор – 3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дро - 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:                                                                    В.А.Виг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6:00Z</dcterms:created>
  <dc:creator>44</dc:creator>
  <dc:description/>
  <cp:keywords/>
  <dc:language>en-US</dc:language>
  <cp:lastModifiedBy>Администрация</cp:lastModifiedBy>
  <cp:lastPrinted>2020-03-24T09:58:00Z</cp:lastPrinted>
  <dcterms:modified xsi:type="dcterms:W3CDTF">2023-04-11T09:00:00Z</dcterms:modified>
  <cp:revision>11</cp:revision>
  <dc:subject/>
  <dc:title>Список закреплённой техники, оборудования, снаряжения</dc:title>
</cp:coreProperties>
</file>