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рёзовского сельсовета</w:t>
      </w:r>
    </w:p>
    <w:p>
      <w:pPr>
        <w:pStyle w:val="Normal"/>
        <w:jc w:val="right"/>
        <w:rPr/>
      </w:pPr>
      <w:r>
        <w:rPr/>
        <w:t>от  07 марта  2023 года №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</w: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ганизационно-технических мероприят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защите населения и населённых пунк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лесных пожаров на террит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ерезовского сельсовета в 2023 году.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92"/>
        <w:gridCol w:w="2074"/>
        <w:gridCol w:w="2451"/>
      </w:tblGrid>
      <w:tr>
        <w:trPr>
          <w:trHeight w:val="10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ыполнение первичных мер пожарной безопасности в границах населенных  пунктов посел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пожароопас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вышенной опасности в лесах района обеспечить в выходные  и праздничные дни оказание помощи работникам государственной лесной охраны в осуществлении контроля за соблюдением правил пожарной безопасности   в местах массового отдыха населения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 xml:space="preserve">пожароопасного </w:t>
            </w:r>
          </w:p>
          <w:p>
            <w:pPr>
              <w:pStyle w:val="Normal"/>
              <w:rPr/>
            </w:pPr>
            <w:r>
              <w:rPr/>
              <w:t>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полнение водой резервуаров, утеплить горловины, а также очистку подъездных путей к ним в целях обеспечения первичных мер пожарной безопасности в границах населённых пунктов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граждан в населенных пунктах  в целях своевременного  обнаружения пожара и передачи информации о нем в МО МВД России  «Большеулуйский», ДДС 2 ПСО ФПС МЧС РФ ПСЧ-32 , и в   ЕДДС администрации Большеулуйского райо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 xml:space="preserve">пожароопасного </w:t>
            </w:r>
          </w:p>
          <w:p>
            <w:pPr>
              <w:pStyle w:val="Normal"/>
              <w:rPr/>
            </w:pPr>
            <w:r>
              <w:rPr/>
              <w:t>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атрулирование в местах возможного возгорания населённого пункта от лесного пож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пожароопасного 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повещение населения о возможном возгорании населённого пункта от лесного пожар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опас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зъяснительные беседы среди населения по вопросам пожарной безопас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опас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чистку территории предприятий, жилых домов и общественных зданий от горючих отходов, мусора и сухой трав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пожароопасного </w:t>
            </w:r>
          </w:p>
          <w:p>
            <w:pPr>
              <w:pStyle w:val="Normal"/>
              <w:rPr/>
            </w:pPr>
            <w:r>
              <w:rPr/>
              <w:t>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учение населения мерам пожарной безопасности и действиям при возникновении пожара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ю предприятий, разрывы между зданиями и сооружениями, участки прилегающие к жилым домам и общественным зданиям от горючих отходов, мусора, сухой травы и т.п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воз горючих материалов, отходов мусора, сухой травы и т.п. на территории, населённых пунктов и предприятий, а также выжигание травы, стерни моломы на полях, неконтролируемую очистку огнём полос отводов автомобильных доро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опас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з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проверку технического состояния водонапорных башен, пожарных водоёмов и гидрантов, оборудовать их (при необходимости) приспособлениями для забора воды пожарными автомобилями, обеспечить подъезды (пирсы) к естественным водоисточникам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(выполнить) минерализованные полосы вокруг населённых пункт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се населённые пункты сельсовета устойчивой телефонной связью и другими видами связ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жарную безопасность в местах летнего отдыха детей (детские сады, пришкольные участки, площадки)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>В.А.Виг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овета:                                                                                                           В.А.Вигель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539" w:right="851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46:00Z</dcterms:created>
  <dc:creator>Валентина липлянская</dc:creator>
  <dc:description/>
  <cp:keywords/>
  <dc:language>en-US</dc:language>
  <cp:lastModifiedBy>Администрация</cp:lastModifiedBy>
  <cp:lastPrinted>2022-03-29T11:35:00Z</cp:lastPrinted>
  <dcterms:modified xsi:type="dcterms:W3CDTF">2023-04-11T08:54:00Z</dcterms:modified>
  <cp:revision>8</cp:revision>
  <dc:subject/>
  <dc:title/>
</cp:coreProperties>
</file>