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УД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2024                                        с. Удачное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sz w:val="28"/>
          <w:szCs w:val="20"/>
        </w:rPr>
      </w:pPr>
      <w:r>
        <w:rPr>
          <w:sz w:val="28"/>
          <w:szCs w:val="20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Администрации Удачинского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сельсовета от 18.12.2023 № 44 «Об утверждении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перечня 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доходов  бюджета Удачин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ьсовета Большеулуй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кодов доходов бюджетной классификации на основании Приказа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и на плановый период 2025 и 2026 годов)», руководствуясь статьей 20 Бюджетного Кодекса Российской Федер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Удачинского сельсовета от 18.12.2023 № 44 «Об утверждении перечня главных администраторов доходов бюджета Удачинского сельсовета Большеулуйского района» (далее - Постановл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Удачинского сельсовета от 18.12.2023 № 44 «Об утверждения перечня главных администраторов доходов бюджета Удачинского сельсовета Большеулуйского района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нтроль за исполнением настоящего постановления </w:t>
      </w:r>
      <w:r>
        <w:rPr>
          <w:sz w:val="28"/>
          <w:szCs w:val="28"/>
        </w:rPr>
        <w:t>оставляю за собой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со дня подписания и применяется к правоотношениям, возникшим с 01 января 2024 года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М.В. Лавринович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user</cp:lastModifiedBy>
  <cp:lastPrinted>2021-11-29T14:13:00Z</cp:lastPrinted>
  <dcterms:modified xsi:type="dcterms:W3CDTF">2024-03-04T03:12:00Z</dcterms:modified>
  <cp:revision>27</cp:revision>
  <dc:subject/>
  <dc:title>ПРАВИТЕЛЬСТВО РОССИЙСКОЙ ФЕДЕРАЦИИ</dc:title>
</cp:coreProperties>
</file>