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Развитие культуры Большеулуйского район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ДНЫХ ПОКАЗАТЕЛЯХ МУНИЦИПАЛЬНЫХ ЗАДА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3574"/>
        <w:gridCol w:w="2209"/>
        <w:gridCol w:w="3030"/>
        <w:gridCol w:w="1275"/>
        <w:gridCol w:w="1276"/>
        <w:gridCol w:w="1276"/>
        <w:gridCol w:w="1276"/>
      </w:tblGrid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одержание муниципальной услуги (работы) 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 объема муниципальной услуги (работы) по годам реализации программы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блиотечное, библиографическое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нформационное обслуживание пользователей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библиоте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служивание пользователей  библиотек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(един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3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7,9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, учет, изучени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физического сохранения и безопасности фондов библиоте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, учет, изучени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физического сохранения и безопасности фондов библиоте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новых документов (един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графическая обработка документов и создание каталог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электронного катал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0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2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,2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предпрофессионально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предпрофессиональной программ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5,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общеразвивающе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щеразвивающей программ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5,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культурно-массовых мероприятий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Кол-во участников мероприятий (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9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 (един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33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стников мероприятий (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75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75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75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75903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 (един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8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0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61,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лубных формирований (един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 (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клубных формирований (един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ние газет в печатном вид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газет в печатном вид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чатных 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щение информации в сетевом издан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сетевом издани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ость размещения материалов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</w:rPr>
                <w:t>://газета-улуй.рф/</w:t>
              </w:r>
            </w:hyperlink>
            <w:r>
              <w:rPr>
                <w:rFonts w:cs="Times New Roman" w:ascii="Times New Roman" w:hAnsi="Times New Roman"/>
              </w:rPr>
              <w:t xml:space="preserve"> (Мбай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издательской деятель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здательской деятельнос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газеты (лис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20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2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архивных справок 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рхивных справок 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полненных запросов (единиц в 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сание архивных документов, создание справочно-поисковых средств к ним, подготовка справочно-информационных изданий о составе и содержании архивных фон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архивных документов, создание справочно-поисковых средств к ним, подготовка справочно-информационных изданий о составе и содержании архивных фонд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л (документов), сведения о которых включены в традиционные и электронные справочно-поисковые средства (тысяча краско-оттис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тование архивными фонд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архивными фондам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л (документов), принятых на хранение (тысяча краско – оттис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сохранности и учет архивных докумен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и учет архивных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хранимых дел (документов) (тысяча краско-оттис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культуры администрации Большеулуйского района                                                           Е.А. Барабанова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0:00Z</dcterms:created>
  <dc:creator>ADMIN</dc:creator>
  <dc:description/>
  <cp:keywords/>
  <dc:language>en-US</dc:language>
  <cp:lastModifiedBy>Admin</cp:lastModifiedBy>
  <cp:lastPrinted>2022-08-10T12:48:00Z</cp:lastPrinted>
  <dcterms:modified xsi:type="dcterms:W3CDTF">2022-08-10T05:50:00Z</dcterms:modified>
  <cp:revision>45</cp:revision>
  <dc:subject/>
  <dc:title>ИНФОРМАЦИЯ</dc:title>
</cp:coreProperties>
</file>