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lang w:eastAsia="ru-RU"/>
        </w:rPr>
      </w:pPr>
      <w:r>
        <w:rPr>
          <w:lang w:eastAsia="ru-RU"/>
        </w:rPr>
        <w:t xml:space="preserve">               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tbl>
      <w:tblPr>
        <w:tblW w:w="15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54"/>
      </w:tblGrid>
      <w:tr>
        <w:trPr>
          <w:trHeight w:val="242" w:hRule="atLeast"/>
        </w:trPr>
        <w:tc>
          <w:tcPr>
            <w:tcW w:w="96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54" w:type="dxa"/>
            <w:tcBorders/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№ 1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 Паспорту муниципальной программы 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«Развитие культуры Большеулуйского района»</w:t>
            </w:r>
          </w:p>
        </w:tc>
      </w:tr>
    </w:tbl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center"/>
        <w:rPr>
          <w:lang w:val="ru-RU" w:eastAsia="ru-RU"/>
        </w:rPr>
      </w:pPr>
      <w:bookmarkStart w:id="0" w:name="P426"/>
      <w:bookmarkEnd w:id="0"/>
      <w:r>
        <w:rPr>
          <w:lang w:val="ru-RU" w:eastAsia="ru-RU"/>
        </w:rPr>
        <w:t>ПЕРЕЧЕНЬ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ЦЕЛЕВЫХ ПОКАЗАТЕЛЕЙ МУНИЦИПАЛЬНОЙ ПРОГРАММЫ БОЛЬШЕУЛУЙСКОГО РАЙОНА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С УКАЗАНИЕМ ПЛАНИРУЕМЫХ К ДОСТИЖЕНИЮ ЗНАЧЕНИЙ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В РЕЗУЛЬТАТЕ РЕАЛИЗАЦИИ МУНИЦИПАЛЬНОЙ ПРОГРАММЫ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БОЛЬШЕУЛУЙСКОГО РАЙОНА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979"/>
        <w:gridCol w:w="1519"/>
        <w:gridCol w:w="1387"/>
        <w:gridCol w:w="1387"/>
        <w:gridCol w:w="1679"/>
        <w:gridCol w:w="1671"/>
        <w:gridCol w:w="1600"/>
        <w:gridCol w:w="1600"/>
      </w:tblGrid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N 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Цели, задачи, целевые показатели муниципальной программы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Вес показател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отчетный финансовы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текущий финансовы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2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Годы реализации программы 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Очередной финансовы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0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1-й год планового перио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0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-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025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Цель муниципальной программы: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  <w:t>Создание условий для реализации стратегической роли культуры как фактора формирования духовно-нравственной, творческой, гармонично развитой личности Большеулуйск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Обеспеченность библиотечным фондом библиотек района на 1 тыс. человек насел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экз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4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4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58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енность населения, участвующего в  платных культурно-досуговых мероприятиях учреждениях, проводимых учреждениями культур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 58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 5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 5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 59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Удельный вес исполненных запросов пользователей и выданных пользователям документов в установленные сроки в общем количестве поступивших запрос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Количество специалистов, повысивших квалификацию, прошедших переподготовку, обученных на семинарах и других мероприятиях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8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1 «Культурное наследие Большеулуйского района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 1: Развитие библиотечного де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.1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Число книговыдач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тыс. экз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.1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посещений публичных библиотек райо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68  9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68  9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2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2 00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2 «Искусство и народное творчество Большеулуйского района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 1: Сохранение и развитие традиционной народной культуры в Большеулуйском район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.1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енность участников культурно-досуговых мероприятий в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19 99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19 9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19 9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19 99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.1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о клубных формирований на 1 тыс. человек насел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ед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9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.1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о участников клубных формирований на 1 тыс. человек насел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3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4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3 «Развитие архивного дела в Боольшеулуйском районе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: Сохранение, пополнение и эффективное использование архивных докумен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.1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Удельный вес документов архивных фондов и других архивных документов, требующих улучшение физического состояния, в общем количестве документов архи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.1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ринято и закартонировано новых де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6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.1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ереплет (улучшение физического состояния) де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роверка наличия и состояния де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3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26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4. «Обеспечение условий реализации программы и прочие мероприятия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 1: Развитие системы дополнительного образования детей в области культур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1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енность учащихся в детской школе искусст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6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 2: Развитие и поддержка отрасли культу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2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Доля учреждений культуры, прошедших оценку условий оказания услуг, от общего количества учреждений культур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2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специалистов, повысивших квалификацию, прошедших переподготовку, обученных на семинарах и других мероприятия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8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2"/>
          <w:lang w:val="ru-RU" w:eastAsia="ru-RU"/>
        </w:rPr>
      </w:pPr>
      <w:r>
        <w:rPr>
          <w:sz w:val="20"/>
          <w:szCs w:val="22"/>
          <w:lang w:val="ru-RU" w:eastAsia="ru-RU"/>
        </w:rPr>
      </w:r>
    </w:p>
    <w:p>
      <w:pPr>
        <w:pStyle w:val="Normal"/>
        <w:rPr>
          <w:sz w:val="20"/>
          <w:szCs w:val="22"/>
          <w:lang w:val="ru-RU" w:eastAsia="ru-RU"/>
        </w:rPr>
      </w:pPr>
      <w:r>
        <w:rPr>
          <w:sz w:val="20"/>
          <w:szCs w:val="22"/>
          <w:lang w:val="ru-RU"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культуры администрации Большеулуйского района                                                                                        Е. А. Барабанова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899" w:footer="0" w:bottom="540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rFonts w:ascii="Tahoma" w:hAnsi="Tahoma" w:cs="Times New Roman"/>
      <w:color w:val="666666"/>
      <w:u w:val="single"/>
    </w:rPr>
  </w:style>
  <w:style w:type="character" w:styleId="2">
    <w:name w:val="Основной текст 2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cs="Times New Roman"/>
      <w:sz w:val="2"/>
      <w:lang w:val="en-US"/>
    </w:rPr>
  </w:style>
  <w:style w:type="character" w:styleId="Style19">
    <w:name w:val="Обычный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20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с отступом"/>
    <w:basedOn w:val="Normal"/>
    <w:qFormat/>
    <w:pPr>
      <w:ind w:firstLine="709"/>
      <w:jc w:val="both"/>
    </w:pPr>
    <w:rPr>
      <w:sz w:val="28"/>
      <w:szCs w:val="20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47:00Z</dcterms:created>
  <dc:creator>Хозяин</dc:creator>
  <dc:description/>
  <cp:keywords/>
  <dc:language>en-US</dc:language>
  <cp:lastModifiedBy>Admin</cp:lastModifiedBy>
  <cp:lastPrinted>2022-02-22T10:23:00Z</cp:lastPrinted>
  <dcterms:modified xsi:type="dcterms:W3CDTF">2022-08-09T09:46:00Z</dcterms:modified>
  <cp:revision>24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