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ОБР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03"/>
        <w:gridCol w:w="460"/>
        <w:gridCol w:w="1570"/>
        <w:gridCol w:w="3173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23.12.2024</w:t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Бобровк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№ </w:t>
            </w:r>
            <w:r>
              <w:rPr/>
              <w:t xml:space="preserve">95  </w:t>
            </w:r>
          </w:p>
        </w:tc>
      </w:tr>
      <w:tr>
        <w:trPr/>
        <w:tc>
          <w:tcPr>
            <w:tcW w:w="40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 бюджете Бобровского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>Большеулуйского района на 2025 год и плановый период 2026 - 2027 год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  пункта 4 статьи 54,  Устава Бобровского сельсовета, сельсовета депутатов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. Основные характеристики бюджета Бобровского сельсовета Большеулуйского района на 2025 год и плановый период 2026 – 2027 год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твердить основные характеристики бюджета Бобровского сельсовета Большеулуйского района на 2025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бюджета Бобровского сельсовета Большеулуйского района в сумме 6100,0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Бобровского сельсовета Большеулуйского района  в сумме 6812,8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Бобровского сельсовета Большеулуйского района в сумме 712,8 тыс. рублей;</w:t>
      </w:r>
    </w:p>
    <w:p>
      <w:pPr>
        <w:pStyle w:val="Normal"/>
        <w:ind w:firstLine="709"/>
        <w:jc w:val="both"/>
        <w:rPr/>
      </w:pPr>
      <w:r>
        <w:rPr/>
        <w:t xml:space="preserve">4) источники внутреннего финансирования дефицита бюджета Бобровского сельсовета Большеулуйского района в сумме 712,8 тыс. рублей согласно приложению 1 к настоящему Решен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твердить основные характеристики бюджета Бобровского сельсовета Большеулуйского района на 2026 год и на 2027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бюджета Бобровского сельсовета Большеулуйского района на 2026 год в сумме 6142,5 тыс. рублей и на 2027 год в сумме 6171,3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Бобровского сельсовета Большеулуйского района на 2026 год в сумме 6142,5</w:t>
      </w:r>
      <w:r>
        <w:rPr>
          <w:color w:val="FF0000"/>
        </w:rPr>
        <w:t xml:space="preserve"> </w:t>
      </w:r>
      <w:r>
        <w:rPr/>
        <w:t>тыс. рублей, в том числе условно утверждаемые расходы в сумме 141,5 тыс. рублей и на 2027 год  в сумме 6171,3 тыс. рублей, в том числе условно утверждаемые расходы в сумме 290,2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Бобровского сельсовета Большеулуйского района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/>
      </w:pPr>
      <w:r>
        <w:rPr/>
        <w:t>4) источники внутреннего финансирования дефицита бюджета Бобровского сельсовета Большеулуйского района 2026 год в сумме 0,0 тыс. рублей и на 2027 год в сумме 0,0 тыс. рублей согласно приложению 1 к настоящему Решению.</w:t>
      </w:r>
    </w:p>
    <w:p>
      <w:pPr>
        <w:pStyle w:val="Normal"/>
        <w:ind w:firstLine="709"/>
        <w:rPr/>
      </w:pPr>
      <w:r>
        <w:rPr/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Доходы бюджета Бобровского сельсовета Большеулуйского района на 2025 год и плановый период 2026-2027 годов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b/>
        </w:rPr>
        <w:t xml:space="preserve">      </w:t>
      </w:r>
      <w:r>
        <w:rPr/>
        <w:t xml:space="preserve">Утвердить доходы бюджета Бобровского сельсовета Большеулуйского района на 2025 год и плановый период 2026-2027 годов согласно приложению 2 к настоящему Решени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3. Распределение на 2025 год и плановый период 2026-2027 годов расходов бюджета Бобровского сельсовета Большеулуйского района</w:t>
      </w:r>
      <w:r>
        <w:rPr/>
        <w:t xml:space="preserve"> </w:t>
      </w:r>
      <w:r>
        <w:rPr>
          <w:b/>
        </w:rPr>
        <w:t>по бюджетной классификации Российской Федерации</w:t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расходов бюджета Бобровского сельсовета Большеулуйского района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2) ведомственную структуру расходов бюджета Бобровского сельсовета Большеулуйского район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</w:rPr>
        <w:t xml:space="preserve">3) распределение бюджетных ассигнований по целевым статьям (муниципальным программам Боб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/>
        <w:t>Бобровского сельсовета Большеулуйского района</w:t>
      </w:r>
      <w:r>
        <w:rPr>
          <w:bCs/>
        </w:rPr>
        <w:t xml:space="preserve"> на 2025 год и </w:t>
      </w:r>
      <w:r>
        <w:rPr/>
        <w:t xml:space="preserve">плановый период 2026-2027 годов </w:t>
      </w:r>
      <w:r>
        <w:rPr>
          <w:bCs/>
        </w:rPr>
        <w:t>согласно приложению 5 к настоящему Решени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4. Изменение показателей сводной бюджетной росписи  бюджета Бобровского сельсовета Большеулуйского района в 2025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, что руководитель финансово-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Бобровского сельсовета Большеулуйского района на 2025 год и плановый период 2026 – 2027 годов без внесений изменений в настоящее Решени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на сумму средств межбюджетных трансфертов, передаваемых из бюджета муниципального района на осуществление отдельных целевых расходов на основании краевых законов и (или) правовых актов и (или) соглашений, заключенных с главными распорядителями средств бюджета муниципального района, а также в случае сокращения (возврата при отсутствии потребности) указанных межбюджетных трансфертов;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случае перераспределения бюджетных ассигнований, необходимых для исполнения расходных обязательств Бобровского сельсовета, софинансирование которых осуществляется из бюджета сельсовета, включая новые расходные обязательств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2"/>
        <w:rPr/>
      </w:pPr>
      <w:r>
        <w:rPr/>
        <w:t xml:space="preserve"> </w:t>
      </w:r>
      <w:r>
        <w:rPr/>
        <w:t>в пределах общего объема средств, предусмотренных настоящим Решением для финансирования мероприятий в рамках одной муниципальной программы Бобров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ельского поселения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  </w:t>
      </w:r>
      <w:r>
        <w:rPr/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по главным распорядителям средств бюджета сельсовет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</w:rPr>
        <w:t>–</w:t>
      </w:r>
      <w:r>
        <w:rPr/>
        <w:t xml:space="preserve"> на сумму средств, предусмотренных настоящим Законом для финансирования расходов на повышение размеров оплаты труда работникам бюджетной сферы края, в том 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Статья 5. Индексация размеров денежного вознаграждения лиц, замещающих муниципальные должности Бобровского сельсовета Большеулуйского района, и должностных окладов муниципальных служащих Бобровского сельсовета Большеулуйского района </w:t>
      </w:r>
    </w:p>
    <w:p>
      <w:pPr>
        <w:pStyle w:val="Normal"/>
        <w:ind w:firstLine="709"/>
        <w:jc w:val="both"/>
        <w:rPr/>
      </w:pPr>
      <w:r>
        <w:rPr/>
        <w:t>Размеры денежного вознаграждения лиц, замещающих муниципальные должности Бобровского сельсовета Большеулуйского района, размеры должностных окладов по должностям муниципальной службы Бобровского сельсовета Большеулуйского района, проиндексированные в 2020, 2022, 2023 годах, увеличиваются (индексируются) в 2025 году и плановом периоде 2026 – 2027 годов на коэффициент, равный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6. Общая предельная штатная численность муниципальных  служащих Бобровского сельсовета</w:t>
      </w:r>
    </w:p>
    <w:p>
      <w:pPr>
        <w:pStyle w:val="Normal"/>
        <w:ind w:firstLine="709"/>
        <w:jc w:val="both"/>
        <w:rPr/>
      </w:pPr>
      <w:r>
        <w:rPr/>
        <w:t>Общая предельная штатная численность муниципальных служащих Бобровского сельсовета, принятая к финансовому обеспечению в 2025 году и плановом периоде 2026 – 2027 годов, составляет 2 штатные единицы.</w:t>
      </w:r>
    </w:p>
    <w:p>
      <w:pPr>
        <w:pStyle w:val="Normal"/>
        <w:ind w:firstLine="709"/>
        <w:jc w:val="both"/>
        <w:rPr/>
      </w:pPr>
      <w:r>
        <w:rPr/>
        <w:t>Для  выполнения переданных полномочий 1 штатная единица передана на уровень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7. Индексация заработной платы работников</w:t>
      </w:r>
      <w:r>
        <w:rPr/>
        <w:t xml:space="preserve"> </w:t>
      </w:r>
      <w:r>
        <w:rPr>
          <w:b/>
        </w:rPr>
        <w:t>Бобровского сельсовета Большеулуйского района, не являющихся лицами, замещающими муниципальные должности и должности муниципальной службы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szCs w:val="18"/>
        </w:rPr>
        <w:t xml:space="preserve">Заработная плата работников </w:t>
      </w:r>
      <w:r>
        <w:rPr/>
        <w:t xml:space="preserve">Бобровского сельсовета Большеулуйского района, </w:t>
      </w:r>
      <w:r>
        <w:rPr>
          <w:bCs/>
          <w:szCs w:val="18"/>
        </w:rPr>
        <w:t xml:space="preserve">замещающих должности, не являющиеся должностями муниципальной службы, за исключением заработной платы отдельных категорий работников, увеличение оплаты труда которых осуществляется в связи с увеличением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szCs w:val="18"/>
        </w:rPr>
        <w:t xml:space="preserve">увеличивается (индексируется): </w:t>
      </w:r>
      <w:r>
        <w:rPr/>
        <w:t>в 2025 году и</w:t>
      </w:r>
      <w:r>
        <w:rPr>
          <w:szCs w:val="18"/>
        </w:rPr>
        <w:t xml:space="preserve"> </w:t>
      </w:r>
      <w:r>
        <w:rPr/>
        <w:t>плановом периоде 2026 – 2027 годов на коэффициент, равный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 xml:space="preserve">Статья 8. Особенности исполнения бюджета Бобровского сельсовета Большеулуйского района в 2025 году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Остатки средств бюджета Бобровского сельсовета Большеулуйского района на 1 января 2025 года в полном объеме, за исключением неиспользованных остатков межбюджетных трансфертов, полученных из краевого и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Бобровского сельсовета Большеулуйского района в 2025 году, а также на увеличение бюджетных ассигнований на оплату заключенных от имени Бобров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бюджета Бобровского сельсовета Большеулуйского района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 года главными распорядителями средств районного бюджета в Финансово-экономическое управление администрации Большеулуй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, распорядителями средств бюджета Бобровского сельсовета Большеулуйского района за счет утвержденных им бюджетных ассигнований на 2025 год.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left="1729" w:hanging="0"/>
        <w:jc w:val="both"/>
        <w:outlineLvl w:val="2"/>
        <w:rPr/>
      </w:pPr>
      <w:r>
        <w:rPr>
          <w:rFonts w:eastAsia="Arial"/>
        </w:rPr>
        <w:t xml:space="preserve">             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9. Резервный фонд Бобров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/>
        <w:t>Установить, что в расходной части бюджета Бобровского сельсовета Большеулуйского района предусматривается резервный фонд Бобровского сельсовета на 2025 год и плановый период 2026-2027 годов в сумме 5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10. Дорожный фонд  Бобровского сельсовета</w:t>
      </w:r>
    </w:p>
    <w:p>
      <w:pPr>
        <w:pStyle w:val="Normal"/>
        <w:numPr>
          <w:ilvl w:val="0"/>
          <w:numId w:val="2"/>
        </w:numPr>
        <w:autoSpaceDE w:val="false"/>
        <w:ind w:left="0" w:firstLine="700"/>
        <w:jc w:val="both"/>
        <w:outlineLvl w:val="2"/>
        <w:rPr/>
      </w:pPr>
      <w:r>
        <w:rPr/>
        <w:t>Утвердить объем бюджетных ассигнований дорожного фонда Бобровского сельсовета на 2025 год в сумме 532,9 тыс. рублей, на 2026 год в сумме 549,2 и на 2027 год в сумме 674,2 тыс.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00"/>
        <w:jc w:val="both"/>
        <w:outlineLvl w:val="2"/>
        <w:rPr/>
      </w:pPr>
      <w:r>
        <w:rPr/>
        <w:t>Установить, что при определении объема бюджетных ассигнований дорожного фонда Бобровского сельсовета доход от уплаты акцизов на автомобильный и прямогонный бензин, дизельное топливо и моторные масла для дизельных двигателей, подлежащий зачислению в бюджет сельсовета, учитывается в 2025 году в сумме 317,6 тыс. рублей, в 2026 году в сумме 333,9 тыс. рублей и в 2027 году в сумме 458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11. Муниципальный внутренний долг Бобровского сельсове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</w:rPr>
        <w:t>Установить верхний предел муниципального внутреннего долга Бобровского сельсовета по долговым обязательствам Бобровского сельсовета:</w:t>
      </w:r>
    </w:p>
    <w:p>
      <w:pPr>
        <w:pStyle w:val="Normal"/>
        <w:ind w:firstLine="709"/>
        <w:jc w:val="both"/>
        <w:rPr/>
      </w:pPr>
      <w:r>
        <w:rPr>
          <w:bCs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bCs/>
        </w:rPr>
        <w:t>на 1 января 2027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1 января 2028 года в сумме 0,0 тыс. рублей, в том числе по муниципальным гарантиям 0,0 тыс.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/>
      </w:pPr>
      <w:r>
        <w:rPr>
          <w:bCs/>
        </w:rPr>
        <w:t>Программа внутренних заимствований Бобровского сельсовета на 2025 год и плановый период 2026-2027 годов не утверждаетс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/>
      </w:pPr>
      <w:r>
        <w:rPr>
          <w:bCs/>
        </w:rPr>
        <w:t>Предоставление муниципальных гарантий не предусмотрено. Программа муниципальных гарантий Бобровского сельсовета на 2025 год и плановый период 2026-2027 годов не утверждаетс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>
          <w:bCs/>
        </w:rPr>
      </w:pPr>
      <w:r>
        <w:rPr>
          <w:bCs/>
        </w:rPr>
        <w:t>Установить объем расходов на обслуживание муниципального долга сельсовета в 2025 году 0,0 тыс. рублей, в 2026 в сумме 0,0 тыс. рублей, в 2027 году в сумме 0,0 тыс.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2. Публичные нормативные обязательства Бобр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Утвердить общий объем средств бюджета Бобровского сельсовета Большеулуйского района на исполнение публичных нормативных обязательств на 2025 год в сумме 30,0 тыс. рублей, на 2026 год в сумме 30,0 тыс. рублей и на 2027 год в сумме 3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13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89" w:leader="none"/>
        </w:tabs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1. Утвердить распределение:</w:t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1) Иных межбюджетных трансфертов, выделенных из бюджета </w:t>
      </w:r>
      <w:r>
        <w:rPr/>
        <w:t>Бобровского сельсовета</w:t>
      </w:r>
      <w:r>
        <w:rPr>
          <w:bCs/>
        </w:rPr>
        <w:t xml:space="preserve"> Большеулуйского района бюджету Большеулуйского района на 2025 год и плановый период 2026 — 2027 годов утвердить согласно приложению 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2) Субсидий, субвенций и иных межбюджетных трансфертов, выделенных бюджету </w:t>
      </w:r>
      <w:r>
        <w:rPr/>
        <w:t>Бобровского сельсовета Большеулуйского района</w:t>
      </w:r>
      <w:r>
        <w:rPr>
          <w:bCs/>
        </w:rPr>
        <w:t xml:space="preserve"> из бюджетов других уровней на реализацию законов и нормативно-правовых актов на 2025 год и плановый период 2026 — 2027 годов утвердить согласно приложению 7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. Вступление в силу настоящего Решения</w:t>
      </w:r>
    </w:p>
    <w:p>
      <w:pPr>
        <w:pStyle w:val="ConsNormal1"/>
        <w:widowControl/>
        <w:ind w:right="0" w:firstLine="72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ее Решение вступает в силу с 1 января 2025 года, после его официального обнародования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 депутатов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В.К.Бочкин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ровского сельсовета                                                                               Ю.А.Пив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1-12-24T08:36:00Z</cp:lastPrinted>
  <dcterms:modified xsi:type="dcterms:W3CDTF">2024-12-26T02:54:00Z</dcterms:modified>
  <cp:revision>200</cp:revision>
  <dc:subject/>
  <dc:title>БОЛЬШЕУЛУЙСКИЙ РАЙОННЫЙ СОВЕТ ДЕПУТАТОВ</dc:title>
</cp:coreProperties>
</file>