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ОЛЬСКИЙ   СЕЛЬСКИЙ  СОВЕТ 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УЛУЙСКОГО РАЙОНА КРАСНОЯРСКОГО 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3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072"/>
        <w:gridCol w:w="1008"/>
        <w:gridCol w:w="423"/>
        <w:gridCol w:w="1615"/>
        <w:gridCol w:w="3150"/>
        <w:gridCol w:w="18"/>
        <w:gridCol w:w="3174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4</w:t>
            </w:r>
          </w:p>
        </w:tc>
        <w:tc>
          <w:tcPr>
            <w:tcW w:w="30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. Новоникольск</w:t>
            </w:r>
          </w:p>
        </w:tc>
        <w:tc>
          <w:tcPr>
            <w:tcW w:w="31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 xml:space="preserve">124               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бюджете Новоникольского сельсовета Большеулуйского района на 2025 год и плановый период 2026 - 2027 годов</w:t>
            </w:r>
          </w:p>
        </w:tc>
        <w:tc>
          <w:tcPr>
            <w:tcW w:w="47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В соответствии с подпунктом 1.2 пункта 1 статьи 22 и статьи 54, Устава Новоникольского сельсовета, сельский Совет депутатов РЕШИЛ: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ониколь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Новоникольского сельсовета Большеулуйского район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Новоникольского сельсовета Большеулуйского района в сумме </w:t>
      </w:r>
      <w:r>
        <w:rPr>
          <w:color w:val="000000"/>
          <w:sz w:val="28"/>
          <w:szCs w:val="28"/>
        </w:rPr>
        <w:t>520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Новоникольского сельсовета Большеулуйского района в сумме </w:t>
      </w:r>
      <w:r>
        <w:rPr>
          <w:color w:val="000000"/>
          <w:sz w:val="28"/>
          <w:szCs w:val="28"/>
        </w:rPr>
        <w:t>6156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Новоникольского сельсовета Большеулуйского района в сумме </w:t>
      </w:r>
      <w:r>
        <w:rPr>
          <w:color w:val="000000"/>
          <w:sz w:val="28"/>
          <w:szCs w:val="28"/>
        </w:rPr>
        <w:t xml:space="preserve">951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Новоникольского сельсовета Большеулуйского района в сумме </w:t>
      </w:r>
      <w:r>
        <w:rPr>
          <w:color w:val="000000"/>
          <w:sz w:val="28"/>
          <w:szCs w:val="28"/>
        </w:rPr>
        <w:t>951,8</w:t>
      </w:r>
      <w:r>
        <w:rPr>
          <w:sz w:val="28"/>
          <w:szCs w:val="28"/>
        </w:rPr>
        <w:t xml:space="preserve"> тыс. рублей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Новониколь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Новоникольского сельсовета Большеулуйского района на 2026 год в сумме </w:t>
      </w:r>
      <w:r>
        <w:rPr>
          <w:color w:val="000000"/>
          <w:sz w:val="28"/>
          <w:szCs w:val="28"/>
        </w:rPr>
        <w:t>5239,9</w:t>
      </w:r>
      <w:r>
        <w:rPr>
          <w:sz w:val="28"/>
          <w:szCs w:val="28"/>
        </w:rPr>
        <w:t xml:space="preserve"> тыс. рублей и на 2027 год в сумме </w:t>
      </w:r>
      <w:r>
        <w:rPr>
          <w:color w:val="000000"/>
          <w:sz w:val="28"/>
          <w:szCs w:val="28"/>
        </w:rPr>
        <w:t xml:space="preserve">5222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Новоникольского сельсовета Большеулуйского района на 2026 год в сумме </w:t>
      </w:r>
      <w:r>
        <w:rPr>
          <w:color w:val="000000"/>
          <w:sz w:val="28"/>
          <w:szCs w:val="28"/>
        </w:rPr>
        <w:t>5239,9</w:t>
      </w:r>
      <w:r>
        <w:rPr>
          <w:sz w:val="28"/>
          <w:szCs w:val="28"/>
        </w:rPr>
        <w:t xml:space="preserve"> тыс. рублей и на 2027 год в сумме </w:t>
      </w:r>
      <w:r>
        <w:rPr>
          <w:color w:val="000000"/>
          <w:sz w:val="28"/>
          <w:szCs w:val="28"/>
        </w:rPr>
        <w:t>5222,3</w:t>
      </w:r>
      <w:r>
        <w:rPr>
          <w:sz w:val="28"/>
          <w:szCs w:val="28"/>
        </w:rPr>
        <w:t xml:space="preserve"> тыс. рублей, в том числе условно утвержденные расходы на 2026 год в сумме 122,6 тыс. рублей и на 2027 год в сумме 25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фицит бюджета Новоникольского сельсовета Большеулуйского района на 2026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27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Новоникольского сельсовета Большеулуйского района на 2026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27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согласно приложению 1 к настоящему Решению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Доходы бюджета Новоникольского сельсовета Большеулуйского района на 2025 год и плановый период 2026-2027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доходы бюджета Новониколь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3. Распределение на 2025 год и плановый период 2026-2027 годов расходов бюджета Новоникольского сельсовета Большеулуйского района по бюджетной классификац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Новониколь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Новониколь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Новоник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овоникольского сельсовета Большеулуйского района на 2025 год и </w:t>
      </w:r>
      <w:r>
        <w:rPr>
          <w:sz w:val="28"/>
          <w:szCs w:val="28"/>
        </w:rPr>
        <w:t xml:space="preserve">плановый период 2026-2027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. Изменение показателей сводной бюджетной росписи бюджета Новоникольского сельсовета Большеулуйского района на 2025 год и плановый период 2026-2027 годов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Новониколь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ConsNormal1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 предусмотренных настоящим Решением на обеспечение их деятельности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необходимых для исполнения расходных обязательств Новониколь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Новониколь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Индексация размеров денежного вознаграждения лиц, замещающих муниципальные должности Новоникольского сельсовета, и должностных окладов муниципальных служащих Новониколь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азмеры денежного вознаграждения лиц, замещающих муниципальные должности Новоникольского сельсовета, размеры должностных окладов по должностям муниципальной службы Новоникольского сельсовета, </w:t>
      </w:r>
      <w:r>
        <w:rPr>
          <w:sz w:val="28"/>
          <w:szCs w:val="28"/>
        </w:rPr>
        <w:t>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бщая предельная штатная численность муниципальных служащих Новоник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Новоникольского сельсовета, принятая к финансовому обеспечению в 2025 году и плановом периоде 2026 - 2027 годов, составляет 2 штатные единиц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переданных полномочий 1 штатная единица передана на уровень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Новоникольского сельсовета не относящихся к должностям муниципальной служб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Новоникольского сельсовета не являющихся лицами, замещающими муниципальные должности и должности муниципальной службы, </w:t>
      </w:r>
      <w:r>
        <w:rPr>
          <w:sz w:val="28"/>
        </w:rPr>
        <w:t xml:space="preserve"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Особенности исполнения бюджета Новоникольского сельсовета Большеулуйского района в 2025 году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Новониколь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Новоникольского сельсовета Большеулуйского района в 2025 году, а также на увеличение бюджетных ассигнований на оплату заключенных от имени Новониколь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Новониколь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года главными распорядителями средств Новоникольского сельсовета в Финансово-экономическое управление администрации Большеулуйского район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Новоникольского сельсовета Большеулуйского района за счет утвержденных им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Статья 9. Резервный фонд Администрации Новониколь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 расходной части бюджета Новоникольского сельсовета Большеулуйского района предусматривается резервный фонд Администрации Новоникольского сельсовета на 2025 год и плановый период 2026-2027 годов в </w:t>
      </w:r>
      <w:r>
        <w:rPr>
          <w:color w:val="000000"/>
          <w:sz w:val="28"/>
          <w:szCs w:val="28"/>
        </w:rPr>
        <w:t>сумме 5,0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Статья 10. Дорожный фонд Новоник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Утвердить объем бюджетных ассигнований дорожного фонда Новоникольского сельсовета на 2025 год в сумме 357,6 тыс. рублей, на 2026 год в сумме 368,7 тыс. рублей и на 2027 год в сумме 452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Новониколь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213,4 тыс. рублей, в 2026 году в сумме 224,5 тыс. рублей и в 2027 году в сумме 308,5 тыс. рублей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убличные нормативные обязательства Новониколь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Новоникольского сельсовета Большеулуйского района на исполнение публичных нормативных обязательств на 2025 год в сумме 0,0 тыс. рублей, на 2026 год в сумме 0,0 тыс. рублей и на 2027 год в сумме 0,0 тыс. рублей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Новоникольского сельсовета Большеулуйского района из бюджетов других уровней на реализацию законов и нормативно-правовых актов на 2025 год и плановый период 2026 - 2027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Иных межбюджетных трансфертов, выделенных бюджетом Новоникольского сельсовета Большеулуйского района в бюджет Большеулуйского района на 2025 год и плановый период 2026 - 2027 годов согласно приложению 7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Муниципальный внутренний долг Новоникольского сельсов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 верхний предел муниципального внутреннего долга Новоникольского сельсове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 тыс. рублей, в том числе по муниципальным гарантиям Новоникольского сельсовета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 тыс. рублей, в том числе по муниципальным гарантиям Новоникольского сельсовета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 тыс. рублей, в том числе по муниципальным гарантиям Новоникольского сельсовета 0,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Программа внутренних заимствований Новониколь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редоставление муниципальных гарантий не предусмотрено. Программа муниципальных гарантий Новониколь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Новоникольского</w:t>
      </w:r>
    </w:p>
    <w:p>
      <w:pPr>
        <w:pStyle w:val="Normal"/>
        <w:rPr/>
      </w:pPr>
      <w:r>
        <w:rPr>
          <w:sz w:val="28"/>
          <w:szCs w:val="28"/>
        </w:rPr>
        <w:t>Сельского Совета депутатов                                                     А.Д.Угайнов</w:t>
      </w:r>
      <w:r>
        <w:rPr/>
        <w:t xml:space="preserve">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Новоникольского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С.М. Емелья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12-25T13:49:00Z</cp:lastPrinted>
  <dcterms:modified xsi:type="dcterms:W3CDTF">2024-12-25T14:13:00Z</dcterms:modified>
  <cp:revision>238</cp:revision>
  <dc:subject/>
  <dc:title>БОЛЬШЕУЛУЙСКИЙ РАЙОННЫЙ СОВЕТ ДЕПУТАТОВ</dc:title>
</cp:coreProperties>
</file>