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Новоникольского сельского Совета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от 25.12.2024 № 12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TextBody"/>
        <w:jc w:val="center"/>
        <w:rPr/>
      </w:pPr>
      <w:r>
        <w:rPr>
          <w:bCs/>
          <w:sz w:val="24"/>
          <w:szCs w:val="24"/>
        </w:rPr>
        <w:t>Источники внутреннего финансирования дефицита</w:t>
      </w:r>
    </w:p>
    <w:p>
      <w:pPr>
        <w:pStyle w:val="TextBody"/>
        <w:jc w:val="center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бюджета Новоникольского сельсовета Большеулуйского района на 2025 год и плановый период 2026 – 2027 годов </w:t>
      </w:r>
    </w:p>
    <w:p>
      <w:pPr>
        <w:pStyle w:val="TextBody"/>
        <w:jc w:val="right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3048"/>
        <w:gridCol w:w="6242"/>
        <w:gridCol w:w="1407"/>
        <w:gridCol w:w="1404"/>
        <w:gridCol w:w="1396"/>
      </w:tblGrid>
      <w:tr>
        <w:trPr>
          <w:trHeight w:val="1090" w:hRule="atLeast"/>
        </w:trPr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</w:t>
            </w:r>
          </w:p>
        </w:tc>
        <w:tc>
          <w:tcPr>
            <w:tcW w:w="6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453" w:hRule="atLeas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5 го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6 год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9" w:leader="none"/>
                <w:tab w:val="right" w:pos="1498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  <w:t>000 01 00 00 00 00 0000 00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Источники внутреннего финансирования дефицитов бюджет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9" w:leader="none"/>
                <w:tab w:val="right" w:pos="1498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951,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0,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0,00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822</w:t>
            </w:r>
            <w:r>
              <w:rPr>
                <w:rFonts w:cs="Times New Roman"/>
                <w:bCs/>
                <w:sz w:val="24"/>
                <w:szCs w:val="24"/>
              </w:rPr>
              <w:t xml:space="preserve"> 01 05 00 00 00 0000 00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Изменение  остатков средств на счетах по учету средств бюджет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9" w:leader="none"/>
                <w:tab w:val="right" w:pos="1498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951,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0,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0,00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2 01 05 00 00 00 0000 50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5204,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39,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22,3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2 01 05 02 00 00 0000 50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5204,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39,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22,3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2 01 05 02 01 00 0000 51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5204,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39,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22,3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2 01 05 02 01 10 0000 51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5204,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39,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22,3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2 01 05 00 00 00 0000 60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56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9,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,3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2 01 05 02 00 00 0000 60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156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9,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,3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2 01 05 02 01 00 0000 61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156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9,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,3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2 01 05 02 01 10 0000 61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156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9,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,3</w:t>
            </w:r>
          </w:p>
        </w:tc>
      </w:tr>
      <w:tr>
        <w:trPr>
          <w:trHeight w:val="294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,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42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28:00Z</dcterms:created>
  <dc:creator>Депутаты</dc:creator>
  <dc:description/>
  <cp:keywords/>
  <dc:language>en-US</dc:language>
  <cp:lastModifiedBy>User</cp:lastModifiedBy>
  <cp:lastPrinted>2023-12-26T15:40:00Z</cp:lastPrinted>
  <dcterms:modified xsi:type="dcterms:W3CDTF">2024-12-25T14:13:00Z</dcterms:modified>
  <cp:revision>158</cp:revision>
  <dc:subject/>
  <dc:title>БОЛЬШЕУЛУЙСКИЙ РАЙОННЫЙ СОВЕТ ДЕПУТАТОВ</dc:title>
</cp:coreProperties>
</file>