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Бобровского сельского Совета депутатов от  23.12.2024 № 9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бровского сельского Совета депутатов от  27.12.2023 № 78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Бобровского сельсовета Большеулуйского района на 2024 год и плановый период 2025 – 2026 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-2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-2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6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6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6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6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7,6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Admin</cp:lastModifiedBy>
  <cp:lastPrinted>2024-12-25T08:42:00Z</cp:lastPrinted>
  <dcterms:modified xsi:type="dcterms:W3CDTF">2024-12-25T01:42:00Z</dcterms:modified>
  <cp:revision>56</cp:revision>
  <dc:subject/>
  <dc:title>БОЛЬШЕУЛУЙСКИЙ РАЙОННЫЙ СОВЕТ ДЕПУТАТОВ</dc:title>
</cp:coreProperties>
</file>