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БОБРОВСКИЙ   СЕЛЬСКИЙ 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РАСНОЯРСКИЙ  КРАЙ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39"/>
        <w:gridCol w:w="460"/>
        <w:gridCol w:w="1570"/>
        <w:gridCol w:w="3173"/>
      </w:tblGrid>
      <w:tr>
        <w:trPr/>
        <w:tc>
          <w:tcPr>
            <w:tcW w:w="942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.2024</w:t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обровк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8 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 Решение Бобровского сельского Совета депутатов № 78 от 27.12.2023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О бюджете Бобро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Большеулуйского района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п. п. 1.2  пункта 1 статьи 22, статьи 55 Устава Бобровского сельсовета, Бобровский сельский Совет депутатов 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Бобровского сельского Совета депутатов  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>В подпункте 1 пункта 1 статьи 1 цифру «10153,0» заменить цифрой «10232,0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>В подпункте 2 пункта 1 статьи 1 цифру «10156,7» заменить цифрой «10235,7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Увеличить доходную часть бюджета на 2024 год на  сумму 79,0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</w:rPr>
        <w:t>Увеличить расходную часть бюджета на 2024 год на сумму 79,0 тыс. рублей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 xml:space="preserve">Приложение 1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 изложить в следующей редакции согласно приложению 1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 xml:space="preserve">Приложение 2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2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 xml:space="preserve">Приложение 3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3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 xml:space="preserve">Приложение 4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4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 xml:space="preserve">Приложение 5 к решению Бобровского сельского Совета депутатов </w:t>
      </w:r>
      <w:r>
        <w:rPr>
          <w:rFonts w:cs="Arial" w:ascii="Arial" w:hAnsi="Arial"/>
        </w:rPr>
        <w:t xml:space="preserve">№ 78 от 27.12.2023 г. «О бюджете Бобровского сельсовета Большеулуйского района на 2024 год и плановый период 2025 - 2026 годов»   изложить в следующей редакции согласно приложению </w:t>
      </w:r>
      <w:r>
        <w:rPr>
          <w:rFonts w:cs="Arial" w:ascii="Arial" w:hAnsi="Arial"/>
          <w:bCs/>
        </w:rPr>
        <w:t>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Arial" w:ascii="Arial" w:hAnsi="Arial"/>
          <w:bCs/>
        </w:rPr>
        <w:t xml:space="preserve">Приложение 7 к решению Бобровского сельского Совета депутатов </w:t>
      </w:r>
      <w:r>
        <w:rPr>
          <w:rFonts w:cs="Arial" w:ascii="Arial" w:hAnsi="Arial"/>
        </w:rPr>
        <w:t xml:space="preserve">№ 78 от 27.12.2023 г. «О бюджете Бобровского сельсовета Большеулуйского района на 2024 год и плановый период 2025 - 2026 годов» </w:t>
      </w:r>
      <w:r>
        <w:rPr>
          <w:rFonts w:cs="Arial" w:ascii="Arial" w:hAnsi="Arial"/>
          <w:bCs/>
        </w:rPr>
        <w:t>изложить в следующе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 xml:space="preserve">Председатель Совета депутатов                                        </w:t>
        <w:tab/>
        <w:t xml:space="preserve">      В.К. Бочкин</w:t>
      </w:r>
    </w:p>
    <w:p>
      <w:pPr>
        <w:pStyle w:val="Normal"/>
        <w:ind w:firstLine="567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Глава Боровского сельсовета                                                       Ю.А. Пивкин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4-08-22T10:05:00Z</cp:lastPrinted>
  <dcterms:modified xsi:type="dcterms:W3CDTF">2024-08-22T03:09:00Z</dcterms:modified>
  <cp:revision>212</cp:revision>
  <dc:subject/>
  <dc:title>БОЛЬШЕУЛУЙСКИЙ РАЙОННЫЙ СОВЕТ ДЕПУТАТОВ</dc:title>
</cp:coreProperties>
</file>