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БОБРОВСКИЙ   СЕЛЬСКИЙ  СОВЕТ 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АСНОЯРСКИЙ  КРА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39"/>
        <w:gridCol w:w="460"/>
        <w:gridCol w:w="1570"/>
        <w:gridCol w:w="3173"/>
      </w:tblGrid>
      <w:tr>
        <w:trPr/>
        <w:tc>
          <w:tcPr>
            <w:tcW w:w="942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3.2024</w:t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бр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3 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Бобровского сельского Совета депутатов № 78 от 27.12.2023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О бюджете Бобро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Большеулуйского района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п. п. 1.2  пункта 1 статьи 22, статьи 55 Устава Бобровского сельсовета, Бобровский сельский Совет депутатов 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Бобровского сельского Совета депутатов  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1 пункта 1 статьи 1 цифру «8831,7» заменить цифрой «10293,7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>В подпункте 2 пункта 1 статьи 1 цифру «8831,7» заменить цифрой «10297,4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3 пункта 1 статьи 1 цифру «0,0» заменить цифрой «3,7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4 пункта 1 статьи 1 цифру «0,0» заменить цифрой «3,7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величить доходную часть бюджета на 2024 год на  сумму 1462,0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Увеличить расходную часть бюджета на 2024 год на сумму 1465,7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bCs/>
        </w:rPr>
        <w:t xml:space="preserve">Приложение 1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 изложить в следующей редакции согласно приложению 1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2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2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3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3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4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4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rFonts w:cs="Arial" w:ascii="Arial" w:hAnsi="Arial"/>
          <w:bCs/>
        </w:rPr>
        <w:t xml:space="preserve">Приложение 5 к решению Бобровского сельского Совета депутатов </w:t>
      </w:r>
      <w:r>
        <w:rPr>
          <w:rFonts w:cs="Arial" w:ascii="Arial" w:hAnsi="Arial"/>
        </w:rPr>
        <w:t xml:space="preserve">№ 78 от 27.12.2023 г. «О бюджете Бобровского сельсовета Большеулуйского района на 2024 год и плановый период 2025 - 2026 годов»   изложить в следующей редакции согласно приложению </w:t>
      </w:r>
      <w:r>
        <w:rPr>
          <w:rFonts w:cs="Arial" w:ascii="Arial" w:hAnsi="Arial"/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567"/>
        <w:jc w:val="both"/>
        <w:rPr/>
      </w:pPr>
      <w:r>
        <w:rPr>
          <w:rFonts w:cs="Arial" w:ascii="Arial" w:hAnsi="Arial"/>
          <w:bCs/>
        </w:rPr>
        <w:t xml:space="preserve">Приложение 7 к решению Бобровского сельского Совета депутатов </w:t>
      </w:r>
      <w:r>
        <w:rPr>
          <w:rFonts w:cs="Arial" w:ascii="Arial" w:hAnsi="Arial"/>
        </w:rPr>
        <w:t xml:space="preserve">№ 78 от 27.12.2023 г. «О бюджете Бобровского сельсовета Большеулуйского района на 2024 год и плановый период 2025 - 2026 годов» </w:t>
      </w:r>
      <w:r>
        <w:rPr>
          <w:rFonts w:cs="Arial" w:ascii="Arial" w:hAnsi="Arial"/>
          <w:bCs/>
        </w:rPr>
        <w:t xml:space="preserve"> 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ункт 1 статьи 10 изложить в следующей редакции: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Утвердить объем бюджетных ассигнований дорожного фонда Бобровского сельсовета на 2024 год в сумме 1877,2 тыс. рублей, на 2025 год в сумме 493,5 и на 2026 год в сумме 496,5 тыс. рублей»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 xml:space="preserve">Председатель Совета депутатов                                        </w:t>
        <w:tab/>
        <w:t xml:space="preserve">    В.К. Бочкин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Исполняющий полномочия Главы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оровского сельсовета                                                               О.А.Редькова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04-02T08:24:00Z</cp:lastPrinted>
  <dcterms:modified xsi:type="dcterms:W3CDTF">2024-04-02T01:25:00Z</dcterms:modified>
  <cp:revision>204</cp:revision>
  <dc:subject/>
  <dc:title>БОЛЬШЕУЛУЙСКИЙ РАЙОННЫЙ СОВЕТ ДЕПУТАТОВ</dc:title>
</cp:coreProperties>
</file>