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БОБРОВСКИЙ   СЕЛЬСКИЙ  СОВЕТ 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РАСНОЯРСКИЙ  КРА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39"/>
        <w:gridCol w:w="460"/>
        <w:gridCol w:w="1570"/>
        <w:gridCol w:w="3173"/>
      </w:tblGrid>
      <w:tr>
        <w:trPr/>
        <w:tc>
          <w:tcPr>
            <w:tcW w:w="942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23</w:t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обровк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1 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 Решение Бобровского сельского Совета депутатов № 57 от 28.12.2022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О бюджете Бобро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Большеулуйского района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п. п. 1.2  пункта 1 статьи 22, статьи 55 Устава Бобровского сельсовета, Бобровский сельский Совет депутатов </w:t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Бобровского сельского Совета депутатов  № 57 от 28.12.2022 г. «О бюджете Бобровского сельсовета Большеулуйского района на 2023 год и плановый период 2024 - 2025 годов»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1 пункта 1 статьи 1 цифру «8587,4» заменить цифрой «8643,4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В подпункте 2 пункта 1 статьи 1 цифру «8799,0» заменить цифрой «8855,0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Увеличить доходную часть бюджета на 2023 год на  сумму 56,0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Увеличить расходную часть бюджета на 2023 год на сумму 56,0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 xml:space="preserve">Приложение 1 к решению Бобровского сельского Совета депутатов </w:t>
      </w:r>
      <w:r>
        <w:rPr>
          <w:rFonts w:cs="Arial" w:ascii="Arial" w:hAnsi="Arial"/>
        </w:rPr>
        <w:t>№ 57 от 28.12.2022 г. «О бюджете Бобровского сельсовета Большеулуйского района на 2023 год и плановый период 2024 - 2025 годов» изложить в следующей редакции согласно приложению 1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2 к решению Бобровского сельского Совета депутатов </w:t>
      </w:r>
      <w:r>
        <w:rPr>
          <w:rFonts w:cs="Arial" w:ascii="Arial" w:hAnsi="Arial"/>
        </w:rPr>
        <w:t>№ 57 от 28.12.2022 г. «О бюджете Бобровского сельсовета Большеулуйского района на 2023 год и плановый период 2024 - 2025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2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3 к решению Бобровского сельского Совета депутатов </w:t>
      </w:r>
      <w:r>
        <w:rPr>
          <w:rFonts w:cs="Arial" w:ascii="Arial" w:hAnsi="Arial"/>
        </w:rPr>
        <w:t>№ 57 от 28.12.2022 г. «О бюджете Бобровского сельсовета Большеулуйского района на 2023 год и плановый период 2024 - 2025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3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4 к решению Бобровского сельского Совета депутатов </w:t>
      </w:r>
      <w:r>
        <w:rPr>
          <w:rFonts w:cs="Arial" w:ascii="Arial" w:hAnsi="Arial"/>
        </w:rPr>
        <w:t>№ 57 от 28.12.2022 г. «О бюджете Бобровского сельсовета Большеулуйского района на 2023 год и плановый период 2024 - 2025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4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5 к решению Бобровского сельского Совета депутатов </w:t>
      </w:r>
      <w:r>
        <w:rPr>
          <w:rFonts w:cs="Arial" w:ascii="Arial" w:hAnsi="Arial"/>
        </w:rPr>
        <w:t xml:space="preserve">№ 57 от 28.12.2022 г. «О бюджете Бобровского сельсовета Большеулуйского района на 2023 год и плановый период 2024 - 2025 годов»   изложить в следующей редакции согласно приложению </w:t>
      </w:r>
      <w:r>
        <w:rPr>
          <w:rFonts w:cs="Arial" w:ascii="Arial" w:hAnsi="Arial"/>
          <w:bCs/>
        </w:rPr>
        <w:t>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rFonts w:cs="Arial" w:ascii="Arial" w:hAnsi="Arial"/>
          <w:bCs/>
        </w:rPr>
        <w:t xml:space="preserve">Приложение 7 к решению Бобровского сельского Совета депутатов </w:t>
      </w:r>
      <w:r>
        <w:rPr>
          <w:rFonts w:cs="Arial" w:ascii="Arial" w:hAnsi="Arial"/>
        </w:rPr>
        <w:t xml:space="preserve">№ 57 от 28.12.2022 г. «О бюджете Бобровского сельсовета Большеулуйского района на 2023 год и плановый период 2024 - 2025 годов» </w:t>
      </w:r>
      <w:r>
        <w:rPr>
          <w:rFonts w:cs="Arial" w:ascii="Arial" w:hAnsi="Arial"/>
          <w:bCs/>
        </w:rPr>
        <w:t>изложить в следующей редакции согласно приложению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Председатель Совета депутатов                           В.К. Бочкин               </w:t>
        <w:tab/>
        <w:t xml:space="preserve">                </w:t>
      </w:r>
    </w:p>
    <w:p>
      <w:pPr>
        <w:pStyle w:val="Normal"/>
        <w:ind w:firstLine="567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Боровского сельсовета                                   Ю.А.Пивкин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3-09-25T09:21:00Z</cp:lastPrinted>
  <dcterms:modified xsi:type="dcterms:W3CDTF">2023-10-19T04:42:00Z</dcterms:modified>
  <cp:revision>207</cp:revision>
  <dc:subject/>
  <dc:title>БОЛЬШЕУЛУЙСКИЙ РАЙОННЫЙ СОВЕТ ДЕПУТАТОВ</dc:title>
</cp:coreProperties>
</file>