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Бобровского сельского Совета депутатов от  25.09.2023 № 7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Бобровского сельского Совета депутатов от  28.12.2022 № 57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сточники внутреннего финансирования дефицита бюджета Бобровского сельсовета Большеулуйского района на 2023 год и плановый период 2024 – 2025 гг. 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1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1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4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59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4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59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4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59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4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59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,3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Admin</cp:lastModifiedBy>
  <cp:lastPrinted>2023-09-25T09:32:00Z</cp:lastPrinted>
  <dcterms:modified xsi:type="dcterms:W3CDTF">2023-10-19T04:42:00Z</dcterms:modified>
  <cp:revision>55</cp:revision>
  <dc:subject/>
  <dc:title>БОЛЬШЕУЛУЙСКИЙ РАЙОННЫЙ СОВЕТ ДЕПУТАТОВ</dc:title>
</cp:coreProperties>
</file>