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ЧКОВ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4"/>
      </w:tblGrid>
      <w:tr>
        <w:trPr/>
        <w:tc>
          <w:tcPr>
            <w:tcW w:w="956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25.12.2024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164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Решение Сучковского сельского Совета депутатов № 138 от 26.12.2023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О бюджете Сучков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одпункта 2 пункта 1 статьи 18, статьи 50  Устава Сучковского сельсовета, Сучковский сельский Совет депутатов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/>
        <w:t xml:space="preserve">Внести в решение Сучковского сельского Совета депутатов  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следующие изменения:</w:t>
      </w:r>
    </w:p>
    <w:p>
      <w:pPr>
        <w:pStyle w:val="Style14"/>
        <w:ind w:left="708" w:firstLine="709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 подпункте 1 пункта 1 статьи 1 цифру «17599,3» заменить цифрой           «17915,6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 подпункте 2 пункта 1 статьи 1 цифру «17715,7» заменить цифрой           «17772,4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одпункт 3 пункта 1 статьи 1 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профицит бюджета Сучковского сельсовета Большеулуйского района в сумме 143,2 тыс. 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одпункте 4 пункта 1 статьи 1 цифру «116,4» заменить цифрой «143,2» со знаком мину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доходную часть бюджета на 2024 год на сумму 316,3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расходную часть бюджета на 2024 год на сумму 56,7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1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изложить в следующей редакции согласно приложению 1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2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2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3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3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4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4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5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5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7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6  к настоящему   Решению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учковского сельского Совета                            </w:t>
        <w:tab/>
        <w:tab/>
        <w:t xml:space="preserve">        А.В. Шикутов</w:t>
      </w:r>
    </w:p>
    <w:p>
      <w:pPr>
        <w:pStyle w:val="Normal"/>
        <w:jc w:val="both"/>
        <w:rPr>
          <w:b/>
          <w:b/>
        </w:rPr>
      </w:pPr>
      <w:r>
        <w:rPr/>
        <w:t>депутатов</w:t>
      </w:r>
      <w:r>
        <w:rPr>
          <w:bCs/>
        </w:rPr>
        <w:t xml:space="preserve">                                                                                          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944"/>
      </w:tblGrid>
      <w:tr>
        <w:trPr>
          <w:trHeight w:val="285" w:hRule="atLeast"/>
        </w:trPr>
        <w:tc>
          <w:tcPr>
            <w:tcW w:w="4312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И. Саяускене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4-06-10T11:04:00Z</cp:lastPrinted>
  <dcterms:modified xsi:type="dcterms:W3CDTF">2024-12-24T05:53:00Z</dcterms:modified>
  <cp:revision>223</cp:revision>
  <dc:subject/>
  <dc:title>БОЛЬШЕУЛУЙСКИЙ РАЙОННЫЙ СОВЕТ ДЕПУТАТОВ</dc:title>
</cp:coreProperties>
</file>