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Сучковского сельского Совета депутатов от  26.07.2024 г. № 15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 26.12.2023 г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138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4 год и плановый период 2025 – 2026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318"/>
        <w:gridCol w:w="1512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9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9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9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599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5,4</w:t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7-26T12:07:00Z</cp:lastPrinted>
  <dcterms:modified xsi:type="dcterms:W3CDTF">2024-07-26T05:07:00Z</dcterms:modified>
  <cp:revision>158</cp:revision>
  <dc:subject/>
  <dc:title>БОЛЬШЕУЛУЙСКИЙ РАЙОННЫЙ СОВЕТ ДЕПУТАТОВ</dc:title>
</cp:coreProperties>
</file>