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6.12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37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96 от 28.12.2022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1 пункта 1 статьи 1 цифру «11885,0» заменить цифрой           «13290,3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2 пункта 1 статьи 1 цифру «11984,2» заменить цифрой           «13389,5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3 год на сумму 1405,3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3 год на сумму 1405,3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7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6  к настоящему   Решению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12-25T15:43:00Z</cp:lastPrinted>
  <dcterms:modified xsi:type="dcterms:W3CDTF">2023-12-25T08:44:00Z</dcterms:modified>
  <cp:revision>221</cp:revision>
  <dc:subject/>
  <dc:title>БОЛЬШЕУЛУЙСКИЙ РАЙОННЫЙ СОВЕТ ДЕПУТАТОВ</dc:title>
</cp:coreProperties>
</file>