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15.09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22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96 от 28.12.2022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1429,6» заменить цифрой           «11819,2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2 пункта 1 статьи 1 цифру «11528,8» заменить цифрой           «11918,4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3 год на сумму 389,6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3 год на сумму 389,6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09-15T09:08:00Z</cp:lastPrinted>
  <dcterms:modified xsi:type="dcterms:W3CDTF">2023-09-15T02:08:00Z</dcterms:modified>
  <cp:revision>219</cp:revision>
  <dc:subject/>
  <dc:title>БОЛЬШЕУЛУЙСКИЙ РАЙОННЫЙ СОВЕТ ДЕПУТАТОВ</dc:title>
</cp:coreProperties>
</file>