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ЧКОВСКИЙ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281"/>
        <w:gridCol w:w="460"/>
        <w:gridCol w:w="1570"/>
        <w:gridCol w:w="3174"/>
      </w:tblGrid>
      <w:tr>
        <w:trPr/>
        <w:tc>
          <w:tcPr>
            <w:tcW w:w="956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/>
              <w:t>13.06.2023</w:t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Сучково</w:t>
            </w:r>
          </w:p>
        </w:tc>
        <w:tc>
          <w:tcPr>
            <w:tcW w:w="317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№ </w:t>
            </w:r>
            <w:r>
              <w:rPr/>
              <w:t>114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внесении изменений и дополнений в Решение Сучковского сельского Совета депутатов № 96 от 28.12.2022 г.</w:t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О бюджете Сучковского сельсовета </w:t>
            </w:r>
            <w:r>
              <w:rPr/>
              <w:t>Большеулуйского района</w:t>
            </w:r>
            <w:r>
              <w:rPr>
                <w:bCs/>
              </w:rPr>
              <w:t xml:space="preserve"> на 2023 год и плановый период 2024 - 2025 годов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подпункта 2 пункта 1 статьи 18, статьи 50  Устава Сучковского сельсовета, Сучковский сельский Совет депутатов  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/>
        <w:t xml:space="preserve">Внести в решение Сучковского сельского Совета депутатов  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следующие изменения:</w:t>
      </w:r>
    </w:p>
    <w:p>
      <w:pPr>
        <w:pStyle w:val="Style14"/>
        <w:ind w:left="708" w:firstLine="709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В подпункте 1 пункта 1 статьи 1 цифру «10551,8» заменить цифрой           «11429,6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подпункте 2 пункта 1 статьи 1 цифру «10651,0» заменить цифрой           «11528,8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Увеличить доходную часть бюджета на 2023 год на сумму 877,8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Увеличить расходную часть бюджета на 2023 год на сумму 877,8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1 к решению Сучковского сельского Совета депутатов </w:t>
      </w:r>
      <w:r>
        <w:rPr/>
        <w:t xml:space="preserve">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 изложить в следующей редакции согласно приложению 1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2 к решению Сучковского сельского Совета депутатов </w:t>
      </w:r>
      <w:r>
        <w:rPr/>
        <w:t xml:space="preserve">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  изложить в следующей редакции согласно приложению 2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3 к решению Сучковского сельского Совета депутатов </w:t>
      </w:r>
      <w:r>
        <w:rPr/>
        <w:t xml:space="preserve">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  изложить в следующей редакции согласно приложению 3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4 к решению Сучковского сельского Совета депутатов </w:t>
      </w:r>
      <w:r>
        <w:rPr/>
        <w:t xml:space="preserve">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  изложить в следующей редакции согласно приложению 4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5 к решению Сучковского сельского Совета депутатов </w:t>
      </w:r>
      <w:r>
        <w:rPr/>
        <w:t xml:space="preserve">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  изложить в следующей редакции согласно приложению 5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7 к решению Сучковского сельского Совета депутатов </w:t>
      </w:r>
      <w:r>
        <w:rPr/>
        <w:t xml:space="preserve">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  изложить в следующей редакции согласно приложению 6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статье 5 в абзаце втором цифру «5,5» заменить цифрой «6,3», слово «октября» заменить словом «июля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bCs/>
        </w:rPr>
        <w:t>В статье 7 в абзаце втором цифру «5,5» заменить цифрой «6,3», слово «октября» заменить словом «июля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</w:rPr>
      </w:pPr>
      <w:r>
        <w:rPr>
          <w:bCs/>
        </w:rPr>
        <w:t>Пункт 1 статью 10 изложить в следующей редакции: «Утвердить объем бюджетных ассигнований дорожного фонда Сучковского сельсовета на 2023 год в сумме 1486,8 тыс. рублей, на 2024 год в сумме 505,3 и на 2025 год в сумме 505,3 тыс. рубле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Настоящее Решение вступает в силу  в день, следующий за днем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едседатель Сучковского сельского Совета                            </w:t>
        <w:tab/>
        <w:tab/>
        <w:t xml:space="preserve">        А.В. Шикутов</w:t>
      </w:r>
    </w:p>
    <w:p>
      <w:pPr>
        <w:pStyle w:val="Normal"/>
        <w:jc w:val="both"/>
        <w:rPr>
          <w:b/>
          <w:b/>
        </w:rPr>
      </w:pPr>
      <w:r>
        <w:rPr/>
        <w:t>депутатов</w:t>
      </w:r>
      <w:r>
        <w:rPr>
          <w:bCs/>
        </w:rPr>
        <w:t xml:space="preserve">                                                                                           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944"/>
      </w:tblGrid>
      <w:tr>
        <w:trPr>
          <w:trHeight w:val="285" w:hRule="atLeast"/>
        </w:trPr>
        <w:tc>
          <w:tcPr>
            <w:tcW w:w="4312" w:type="dxa"/>
            <w:tcBorders/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Глава 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А.И. Саяускене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68" w:hanging="120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5" w:hanging="120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3-06-13T15:09:00Z</cp:lastPrinted>
  <dcterms:modified xsi:type="dcterms:W3CDTF">2023-06-13T08:09:00Z</dcterms:modified>
  <cp:revision>215</cp:revision>
  <dc:subject/>
  <dc:title>БОЛЬШЕУЛУЙСКИЙ РАЙОННЫЙ СОВЕТ ДЕПУТАТОВ</dc:title>
</cp:coreProperties>
</file>