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Кытатского сельского Совета депутатов  от 25.12.2023 № 111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Кытатского сельского Совета депутатов  от 29.12.2022 № 75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3 году и плановом периоде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16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16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16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16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,9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2-12-29T11:26:00Z</cp:lastPrinted>
  <dcterms:modified xsi:type="dcterms:W3CDTF">2023-12-22T07:13:00Z</dcterms:modified>
  <cp:revision>163</cp:revision>
  <dc:subject/>
  <dc:title>БОЛЬШЕУЛУЙСКИЙ РАЙОННЫЙ СОВЕТ ДЕПУТАТОВ</dc:title>
</cp:coreProperties>
</file>