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ОВОНИКОЛЬСКИЙ   СЕЛЬСКИЙ  СОВЕТ  ДЕПУТА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ЬШЕУЛУЙСКИЙ РАЙО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РАСНОЯРСКИЙ  КРАЙ</w:t>
            </w: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007"/>
        <w:gridCol w:w="512"/>
        <w:gridCol w:w="1524"/>
        <w:gridCol w:w="63"/>
        <w:gridCol w:w="3110"/>
        <w:gridCol w:w="114"/>
      </w:tblGrid>
      <w:tr>
        <w:trPr/>
        <w:tc>
          <w:tcPr>
            <w:tcW w:w="9286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ЕШЕНИЕ 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3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>14.03.2024</w:t>
            </w:r>
          </w:p>
        </w:tc>
        <w:tc>
          <w:tcPr>
            <w:tcW w:w="304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д. Новоникольск</w:t>
            </w:r>
          </w:p>
        </w:tc>
        <w:tc>
          <w:tcPr>
            <w:tcW w:w="317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109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</w:rPr>
              <w:t>О  внесении изменений и дополнений в Решение Новоникольского сельского Совета депутатов от 27.12.2023 № 105                «О бюджете Новоникольского сельсовета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Большеулуйского района на 2024 год и плановый период 2025- 2026 годов»</w:t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4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В соответствии  с подпунктом 2 пункта 1 статьи 22 и статьи 54 Устава Новоникольского сельсовета, Новоникольский сельский Совет депутатов</w:t>
      </w:r>
    </w:p>
    <w:p>
      <w:pPr>
        <w:pStyle w:val="TextBody"/>
        <w:ind w:firstLine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ЕШИЛ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Cs/>
        </w:rPr>
      </w:pPr>
      <w:r>
        <w:rPr/>
        <w:t>Внести в решение Новоникольского сельского Совета депутатов от 27.12.2023 № 105 «О бюджете Новоникольского сельсовета Большеулуйского района на 2024 год и плановый период 2025-2026 годов»</w:t>
      </w:r>
      <w:r>
        <w:rPr>
          <w:bCs/>
        </w:rPr>
        <w:t xml:space="preserve"> следующие изменения: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szCs w:val="18"/>
        </w:rPr>
      </w:pPr>
      <w:r>
        <w:rPr/>
        <w:t>В подпункте 1 пункта 1 статьи 1 цифру «7356,2» заменить цифрой «7421,4»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Cs w:val="18"/>
        </w:rPr>
      </w:pPr>
      <w:r>
        <w:rPr/>
        <w:t>В подпункте 2 пункта 1 статьи 1 цифру «7356,2» заменить цифрой «7769,8»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Cs w:val="18"/>
        </w:rPr>
      </w:pPr>
      <w:r>
        <w:rPr/>
        <w:t>Увеличить доходную часть бюджета на 2024 год на сумму 65,2 тыс. рублей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Cs w:val="18"/>
        </w:rPr>
      </w:pPr>
      <w:r>
        <w:rPr/>
        <w:t>Увеличить расходную часть бюджета на 2024 год на сумму 413,6 тыс. рублей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Cs w:val="18"/>
        </w:rPr>
      </w:pPr>
      <w:r>
        <w:rPr/>
        <w:t>В подпункте 3 пункта 1 статьи 1 цифру «0» заменить цифрой «348,4»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Cs w:val="18"/>
        </w:rPr>
      </w:pPr>
      <w:r>
        <w:rPr/>
        <w:t>В подпункте 4 пункта 1 статьи 1 цифру «0» заменить цифрой «348,4»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Cs/>
        </w:rPr>
      </w:pPr>
      <w:r>
        <w:rPr>
          <w:bCs/>
        </w:rPr>
        <w:t>Приложение 1 к решению Новоникольского сельского Совета депутатов       от 27.12.2023 № 105 «О бюджете Новоникольского сельсовета Большеулуйского района  на 2024 год и плановый период 2025-2026 годов» изложить в следующей редакции согласно приложению 1 к настоящему Решению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Cs/>
        </w:rPr>
      </w:pPr>
      <w:r>
        <w:rPr>
          <w:bCs/>
        </w:rPr>
        <w:t>Приложение 2 к решению Новоникольского сельского Совета депутатов       от 27.12.2023 № 105 «О бюджете Новоникольского сельсовета Большеулуйского района  на 2024 год и плановый период 2025-2026 годов» изложить в следующей редакции согласно приложению 2 к настоящему Решению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Cs/>
        </w:rPr>
      </w:pPr>
      <w:r>
        <w:rPr>
          <w:bCs/>
        </w:rPr>
        <w:t>Приложение 3 к решению Новоникольского сельского Совета депутатов       от 27.12.2023 № 105 «О бюджете Новоникольского сельсовета Большеулуйского района  на 2024 год и плановый период 2025-2026 годов» изложить в следующей редакции согласно приложению 3 к настоящему Решению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Приложение 4 к решению Новоникольского сельского Совета депутатов       от 27.12.2023 № 105 «О бюджете Новоникольского сельсовета Большеулуйского района  на 2024 год и плановый период 2025-2026 годов» изложить в следующей редакции согласно приложению 4 к настоящему Решению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Cs/>
        </w:rPr>
      </w:pPr>
      <w:r>
        <w:rPr>
          <w:bCs/>
        </w:rPr>
        <w:t>Приложение 5 к решению Новоникольского сельского Совета депутатов       от 27.12.2023 № 105 «О бюджете Новоникольского сельсовета Большеулуйского района  на 2024 год и плановый период 2025-2026 годов» изложить в следующей редакции согласно приложению 5 к настоящему Решению;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bCs/>
        </w:rPr>
        <w:t>Приложение 6 к решению Новоникольского сельского Совета депутатов       от 287.12.2023 № 105 «О бюджете Новоникольского сельсовета Большеулуйского района  на 2024 год и плановый период 2025-2026 годов» изложить в следующей редакции согласно приложению 6 к настоящему Решению.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outlineLvl w:val="2"/>
        <w:rPr/>
      </w:pPr>
      <w:r>
        <w:rPr/>
        <w:t>Настоящее Решение вступает в силу в день, следующий за днем его официального опубликования.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едседатель Новоникольского</w:t>
      </w:r>
    </w:p>
    <w:p>
      <w:pPr>
        <w:pStyle w:val="Normal"/>
        <w:rPr/>
      </w:pPr>
      <w:r>
        <w:rPr/>
        <w:t>Сельского Совета депутатов                                                                             Р.М. Кобякова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4960"/>
      </w:tblGrid>
      <w:tr>
        <w:trPr/>
        <w:tc>
          <w:tcPr>
            <w:tcW w:w="43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cyan"/>
              </w:rPr>
            </w:pPr>
            <w:r>
              <w:rPr/>
              <w:t xml:space="preserve">Глава Новоникольского сельсовета                                         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</w:t>
            </w:r>
            <w:r>
              <w:rPr/>
              <w:t>С.М. Емельянов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571" w:hanging="72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1429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0">
    <w:name w:val="Основной текст Знак"/>
    <w:qFormat/>
    <w:rPr>
      <w:sz w:val="28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8:00Z</dcterms:created>
  <dc:creator>Депутаты</dc:creator>
  <dc:description/>
  <cp:keywords/>
  <dc:language>en-US</dc:language>
  <cp:lastModifiedBy>User</cp:lastModifiedBy>
  <cp:lastPrinted>2017-03-28T10:36:00Z</cp:lastPrinted>
  <dcterms:modified xsi:type="dcterms:W3CDTF">2024-03-22T02:19:00Z</dcterms:modified>
  <cp:revision>183</cp:revision>
  <dc:subject/>
  <dc:title>БОЛЬШЕУЛУЙСКИЙ РАЙОННЫЙ СОВЕТ ДЕПУТАТОВ</dc:title>
</cp:coreProperties>
</file>