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ЕРЕЗ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3"/>
        <w:gridCol w:w="460"/>
        <w:gridCol w:w="1570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/>
            </w:pPr>
            <w:r>
              <w:rPr/>
              <w:t>30.05.2024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 </w:t>
            </w:r>
            <w:r>
              <w:rPr/>
              <w:t>121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внесении изменений и дополнений в Решение Березовского сельского Совета депутатов  от 25.12.2023 г. № 110 </w:t>
              <w:br/>
              <w:t>«О бюджете Березовского сельсовета Большеулуйского района 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2 статьи 27 , статьи 29  Устава Березовского сельского  совета, сельский Совет депутат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Решение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1 пункта 1 статьи 1 цифру «12662.0» заменить цифрой «15826.2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2   пункта 1 статьи 1 цифру «13243.9» заменить цифрой «16532.1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3   пункта 1 статьи 1 цифру «581.9» заменить цифрой «705.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4 пункта 1 статьи 1 цифру «581.9» заменить цифрой «705.9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доходную часть бюджета на 2024 год на сумму 3164.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расходную часть бюджета на 2024 год на сумму 3288.2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Приложение № 1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2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3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4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5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6 к Решению Березовского сельского Совета депутатов от </w:t>
      </w:r>
      <w:r>
        <w:rPr>
          <w:bCs/>
        </w:rPr>
        <w:t xml:space="preserve">25.12.2023 г. № 110  </w:t>
      </w:r>
      <w:r>
        <w:rPr/>
        <w:t>«О бюджете Березовского сельсовета Большеулуйского района на 2024 год и плановый период 2025 - 2026 годов» изложить в следующей редакции согласно приложению №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bCs/>
        </w:rPr>
        <w:t>Статью 11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</w:rPr>
        <w:t>«Утвердить общий объем средств бюджета Березовского сельсовета Большеулуйского района на исполнение публичных нормативных обязательств на 2024 год в сумме 99,4 тыс. рублей, на 2025 год в сумме 99,4 тыс. рублей и на 2026 год в сумме 99,4 тыс. рубл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ерёзовского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Т.В. Ишмухамето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В.А. Виге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05-31T11:55:00Z</cp:lastPrinted>
  <dcterms:modified xsi:type="dcterms:W3CDTF">2024-05-31T04:59:00Z</dcterms:modified>
  <cp:revision>190</cp:revision>
  <dc:subject/>
  <dc:title>БОЛЬШЕУЛУЙСКИЙ РАЙОННЫЙ СОВЕТ ДЕПУТАТОВ</dc:title>
</cp:coreProperties>
</file>