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ЕРЕЗ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1003"/>
        <w:gridCol w:w="460"/>
        <w:gridCol w:w="1570"/>
        <w:gridCol w:w="3174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9" w:type="dxa"/>
            <w:tcBorders/>
          </w:tcPr>
          <w:p>
            <w:pPr>
              <w:pStyle w:val="Normal"/>
              <w:rPr/>
            </w:pPr>
            <w:r>
              <w:rPr/>
              <w:t>25.12.2023</w:t>
            </w:r>
          </w:p>
        </w:tc>
        <w:tc>
          <w:tcPr>
            <w:tcW w:w="303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с. Березовка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№  </w:t>
            </w:r>
            <w:r>
              <w:rPr/>
              <w:t>109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42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 внесении изменений и дополнений в Решение Березовского сельского Совета депутатов  от 28.12.2022 г. № 77 </w:t>
              <w:br/>
              <w:t>«О бюджете Березовского сельсовета Большеулуйского района 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пунктом 2 статьи 27 , статьи 29  Устава Березовского сельского  совета, сельский Совет депутатов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в Решение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1 пункта 1 статьи 1 цифру «12151,2» заменить цифрой «12151,3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В подпункте  2   пункта 1 статьи 1 цифру «12955,9» заменить цифрой «12956,0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>Увеличить доходную часть бюджета на 2023 год на сумму 0,1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>Увеличить расходную часть бюджета на 2023 год на сумму 0,1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 </w:t>
      </w:r>
      <w:r>
        <w:rPr/>
        <w:t xml:space="preserve">Приложение № 1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2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3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4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5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/>
        <w:t xml:space="preserve">Приложение № 7 к Решению Березовского сельского Совета депутатов от </w:t>
      </w:r>
      <w:r>
        <w:rPr>
          <w:bCs/>
        </w:rPr>
        <w:t xml:space="preserve">28.12.2022 г. № 77 </w:t>
      </w:r>
      <w:r>
        <w:rPr/>
        <w:t>«О бюджете Березовского сельсовета Большеулуйского района на 2023 год и плановый период 2024 - 2025 годов» изложить в следующей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Берёзов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Т.В. Ишмухамет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В.А. Вигель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3-12-25T11:18:00Z</cp:lastPrinted>
  <dcterms:modified xsi:type="dcterms:W3CDTF">2023-12-25T04:18:00Z</dcterms:modified>
  <cp:revision>184</cp:revision>
  <dc:subject/>
  <dc:title>БОЛЬШЕУЛУЙСКИЙ РАЙОННЫЙ СОВЕТ ДЕПУТАТОВ</dc:title>
</cp:coreProperties>
</file>